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廉政歷史小故事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前言</w:t>
      </w:r>
    </w:p>
    <w:p>
      <w:pPr>
        <w:pStyle w:val="Normal"/>
        <w:spacing w:lineRule="exact" w:line="500"/>
        <w:ind w:firstLine="560"/>
        <w:rPr>
          <w:rFonts w:ascii="標楷體" w:hAnsi="標楷體" w:cs="標楷體"/>
          <w:sz w:val="28"/>
        </w:rPr>
      </w:pPr>
      <w:r>
        <w:rPr>
          <w:sz w:val="28"/>
        </w:rPr>
        <w:t>唐太宗曾謂：「以銅為鑑，可以正衣冠；以人為鑑，可以明得失；以史為鑑，可以知興替。」歷史人物，往往就像一面鏡子，給予後世人們一個絕佳的省思空間。以下我們所蒐編的五十五篇故事，都是一些小典故；它可能是發生在大人物的身上，也可能是名不見經傳的小人物，但是他們的故事，都有其大道理存在的地方。也許它只提供同仁一個「感受」，或甚至只是一個「感動」而已；但更重要的是，我們希望每個看到這些小故事的同仁，都能夠有一份「感覺」－一種「清清白白」的舒服感覺。我們相信，一個能對得起自己良心的人，絕對能活得比誰都還來得快樂。所謂：「身在公門好修行。」只要凡事多以「同理心」及「榮譽感」為出發點，自然能修得善果。不是嗎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第貳篇   典章制度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視貪官如寇讎的朱元璋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朝對於貪官污吏的懲罰，其嚴峻程度堪為歷代之最。尤其開國君主朱元璋，更是對貪官污吏深惡痛絕。在法令宣導方面，他特製「申誡公侯鐵榜」〈共有九條嚴律〉，並將歷代昏君如商紂、秦二世胡亥、隋煬帝、宋徽宗等敗國史跡，製成壁畫，要求皇子百官引以為誡；同時經常發表懲貪與貪官亡國等言論，如親自編寫「大誥」、「大誥續編」、「大誥三編」、「大誥武臣」等書，蒐錄</w:t>
      </w:r>
      <w:r>
        <w:rPr>
          <w:rFonts w:cs="標楷體" w:ascii="標楷體" w:hAnsi="標楷體"/>
          <w:sz w:val="28"/>
        </w:rPr>
        <w:t>150</w:t>
      </w:r>
      <w:r>
        <w:rPr>
          <w:rFonts w:ascii="標楷體" w:hAnsi="標楷體" w:cs="標楷體"/>
          <w:sz w:val="28"/>
        </w:rPr>
        <w:t>件貪官案例，以強化百官的「心防」。他曾經講過：「不僅貪錢、貪物者是貪官，貪聲貪色者、貪權貪勢者、貪諛貪名貪享樂者，也都是貪官…。」可見他對貪污問題，已達「潔癖」的地步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在執行嚴刑峻罰方面，他更是絕不手軟，一次懲殺成千上萬人，猶如家常便飯；如藍玉一案，即殺了二萬多人。而殺的官階層級方面，從宰相、皇親國戚、駙馬、大將軍、尚書、欽差大臣到侍郎、各級地方官吏等，無一不殺。至於懲罰方式，則尤其琳瑯滿目，最殘忍者如剝皮實草〈公開曝陳〉、抽腸、凌遲等不一而足。儘管如此嚴厲執法，但貪官污吏卻未曾少過；誠如被朱元璋懲殺的貪官吳金德臨死前說的話一樣：「只要這個世上有錢在，就會有人貪污，貪官是殺不完的。」朱元璋也曾經說過：「我欲殺盡貪官污吏，奈何朝殺暮又犯？」所以說，單是讓官員「不敢貪」，還是不夠的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有人曾開玩笑說，如果按照朱元璋的標準，今天的公務員大概有九成以上要被殺頭。儘管朱元璋以「血腥」著稱，但他卻是一個非常愛民如子的皇帝；例如他很重視發掘民隱民瘼，並特別在乎百姓對他的評價，只要是民眾舉發的貪官污吏，十之八九都大概難逃一死，而且只要是民眾所提出的興革意見，他都照辦。從另一個角度來看，他又何嘗不是一個好皇帝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著「反貪倡廉」論的茹太素</w:t>
      </w:r>
    </w:p>
    <w:p>
      <w:pPr>
        <w:pStyle w:val="Style20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茹太素是明太祖朱元璋的刑部主事，每上奏章動則七八千字，且語意艱澀，隱晦暗喻又多，每次朱元璋一看到他的長篇大論的奏章，就顯得很不耐煩。某次，茹太素又上奏章了，朱元璋懶得看，就叫中書郎王敏唸給他聽，當王敏一唸到題目是「反貪倡廉」論時，朱元璋眼睛一亮，直說：「好！趕快唸」。當唸到第六千三百字時，朱元璋火大了，說：「這到底是什麼狗屁文章，咬文嚼字，而且沒有重點，如此戲弄朕，豈可輕饒，去把他叫來，我要好好修理他…。」當茹太素到來後，朱元璋即數落他：「你無聊造此濫文，不知所云，既浪費紙墨，也浪費朕的時間，如果官員都像你這樣不著邊際的奓談肅貪倡廉，政風何時才能清明…。」不說二話，就把茹太素痛打五十大板。第二天晚上，朱元璋還是好奇的叫王敏把接下來的文章唸來聽，王敏邊讀邊看著朱元璋，深怕他又光火起來。當唸到「夫人無廉恥，不可以治也；不知禮義，不可以行法也。法能殺人，不能使人守廉；能刑貪者，不能使人知恥。故聖王在上，明好惡以示之，經非義以導之，親賢廉而進之，賤貪婪而退之…。」時，朱元璋跳起來問王敏總共唸多少字了，王敏答約一萬六千字左右，於是大罵：「都是些不痛不癢的廢話，這個老傢伙，恨不得再打他一頓…。」這時太子朱標在旁說，還剩五百字，請父皇聽完再說…。最後是茹太素建議的五件事：「</w:t>
      </w:r>
      <w:r>
        <w:rPr>
          <w:rFonts w:cs="標楷體" w:ascii="標楷體" w:hAnsi="標楷體"/>
          <w:sz w:val="28"/>
        </w:rPr>
        <w:t>1.</w:t>
      </w:r>
      <w:r>
        <w:rPr>
          <w:rFonts w:ascii="標楷體" w:hAnsi="標楷體" w:cs="標楷體"/>
          <w:sz w:val="28"/>
        </w:rPr>
        <w:t>所有官員每年都要向上司陳報自家的財產；</w:t>
      </w:r>
      <w:r>
        <w:rPr>
          <w:rFonts w:cs="標楷體" w:ascii="標楷體" w:hAnsi="標楷體"/>
          <w:sz w:val="28"/>
        </w:rPr>
        <w:t>2.</w:t>
      </w:r>
      <w:r>
        <w:rPr>
          <w:rFonts w:ascii="標楷體" w:hAnsi="標楷體" w:cs="標楷體"/>
          <w:sz w:val="28"/>
        </w:rPr>
        <w:t>各地按察使三年交換一次；</w:t>
      </w:r>
      <w:r>
        <w:rPr>
          <w:rFonts w:cs="標楷體" w:ascii="標楷體" w:hAnsi="標楷體"/>
          <w:sz w:val="28"/>
        </w:rPr>
        <w:t>3.</w:t>
      </w:r>
      <w:r>
        <w:rPr>
          <w:rFonts w:ascii="標楷體" w:hAnsi="標楷體" w:cs="標楷體"/>
          <w:sz w:val="28"/>
        </w:rPr>
        <w:t>各布政使司、府、州、縣的財政官員，每三年交換一次；</w:t>
      </w:r>
      <w:r>
        <w:rPr>
          <w:rFonts w:cs="標楷體" w:ascii="標楷體" w:hAnsi="標楷體"/>
          <w:sz w:val="28"/>
        </w:rPr>
        <w:t>4.</w:t>
      </w:r>
      <w:r>
        <w:rPr>
          <w:rFonts w:ascii="標楷體" w:hAnsi="標楷體" w:cs="標楷體"/>
          <w:sz w:val="28"/>
        </w:rPr>
        <w:t>官員家中有人從商者，不得做主官和主管財政的官吏；</w:t>
      </w:r>
      <w:r>
        <w:rPr>
          <w:rFonts w:cs="標楷體" w:ascii="標楷體" w:hAnsi="標楷體"/>
          <w:sz w:val="28"/>
        </w:rPr>
        <w:t>5.</w:t>
      </w:r>
      <w:r>
        <w:rPr>
          <w:rFonts w:ascii="標楷體" w:hAnsi="標楷體" w:cs="標楷體"/>
          <w:sz w:val="28"/>
        </w:rPr>
        <w:t>明訂嚴刑峻法，從嚴規範言行，使奸貪者無由而生。」朱元璋聽完後，說：「這還差不多，前四條趕快交給各部辦理，至於第五條則不行，制法太嚴恐傷民，過與不及都不好啊！用刑之道，但貴得中。」後來朱元璋特別把茹太素找來，跟他道歉一番，並將打他的這件事始末，向全國公布，同時明令褒揚他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 w:cs="標楷體"/>
          <w:sz w:val="28"/>
        </w:rPr>
        <w:t>從這件事，我們可以知道，朱元璋的確是一個賞罰分明，並重視吏治的好皇帝。相信，只要主政者，決心澄清吏治，並採用好的法令制度，則政風工作必能達事半功倍之效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重視民訪、以求良政的龐仲達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漢代龐仲達任漢陽太守時，很重視轄區賢達人士的興革意見。當時漢陽郡中一個具有特殊節操的教育家，叫做任棠，某日龐太守特別親訪，但任棠卻不與其交談，只是將一大棵蕹白、一盆清水放在門口，自己則是抱著孫子，蹲在門檻後面。龐仲達左右見任棠如此踞傲無禮，便欲加以斥責，但仲達卻說：「我想他大概是要我明白怎麼做太守吧─一盆清水，是要我為官清廉：拔一根蕹，是要我敢於懲治豪強；至於抱一個小孩，就是要我能夠體恤弱小啊！」講完後即笑著離開。從此以後，龐仲達更加勤政愛民，廣泛的瞭解民眾的需求，並造福百姓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我想，現代政府施政，也是要主動瞭解民隱民瘼，並且廣泛地與意見團體溝通聯繫，憂民所憂、急民所急，如此才能獲致民眾的肯定與認同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拒絕聽「好話」的鄒忌與齊威王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齊威王的大臣鄒忌，身高八尺，長得英俊瀟灑。某日他心血來潮，問他的妻、妾說，如果他和全國公認的美男子─徐公相比，到底誰比較帥？他的妻、妾都說，徐公哪裡比得上你呢！後來鄒忌又問來訪的友人，也是說他比徐公還要俊俏。直到有天徐公親自來訪，鄒忌仔細端詳並攬鏡自照，發覺自己確實差得遠呢，於是便說：「我的妻子是因為偏私我，妾是因為怕我，朋友是因為有求於我，所以才都說我好話，但其實並非真話啊…！」後來鄒忌有次向齊威王諫言時說道：「現在全國的官員百姓、后妃內侍等，沒有一個不對大王有所需求的，所以大王可能受到的矇蔽，是多麼大啊…！」齊威王聽了以後，便採納鄒忌建議，從此廣開言路、虛心納諫。後來鄰國的燕、趙、韓、魏等國王，在聽到這件事後，都到齊國來瞭解學習，以致後世有謂：「不用靠打仗，在朝廷中就已獲勝了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 w:cs="標楷體"/>
          <w:sz w:val="28"/>
        </w:rPr>
        <w:t>所謂「忠言逆耳」，自古皆然。但身為現代的公務員，除了要聽民眾的真話外，也要反映實情給上級長官做決策；也就是做到所謂的效率和便民。如此，政府才能夠真正的「永續經營」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重視建議、稽查改正缺失制度的漢文帝、景帝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漢文帝曾書說過：「或許是我的施政有所失當，在行為上有了過失，才造成近年來的天道不順，地利不豐與人事失和。……為了解決這些問題，丞相、列侯、官吏有二千石俸祿的，以及博士等，均應一起從長計議，設法研擬能夠造福百姓的措施，切不可隱諱不言…。」同樣的，漢景帝也曾書說過：「年來收成不豐，其缺失在哪裡？或許是官吏的詐偽和貪賄，並對民眾予取予求所致吧！今令各郡郡守等，均應加強整飭官箴，凡是不稱職或不能考核屬下行為者，丞相應據實上奏定其罪愆，並頒告天下為之戒…。」史稱「文景之治」，果其來有自。而現代政府的重要功能之一，就是積極地稽核發掘相關無效率、不便民的行政缺失，或是易滋弊端等業務，同時立即地加以防弊導正。世界先進的大企業，有關「提議制度」都得到廣泛的運用，如美國通用公司就創設一個「開動大家的腦筋」的活動，每月按時舉行；松下公司採取了「提案制度」；本田公司則舉行「建議積分獎勵」制度；以及韓國的現代、東善金星、三星、大宇、鮮京五大財團均有一套合乎自己的建議制度。其中美國柯達公司的「柯達建議制度」，每年發給提出建議而獲採納的員工的獎金，即高達</w:t>
      </w:r>
      <w:r>
        <w:rPr>
          <w:rFonts w:cs="標楷體" w:ascii="標楷體" w:hAnsi="標楷體"/>
          <w:sz w:val="28"/>
        </w:rPr>
        <w:t>150</w:t>
      </w:r>
      <w:r>
        <w:rPr>
          <w:rFonts w:ascii="標楷體" w:hAnsi="標楷體" w:cs="標楷體"/>
          <w:sz w:val="28"/>
        </w:rPr>
        <w:t>萬美元以上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吾人認為，稽查、解決問題的原動力，絕對來自於高層長官；只要機關首長及主管，均能體認這樣的工作價值，並一以貫之的要求所屬執行，相信，對「廉能」、「效率」和「便民」作為而言，當更能發揮事半功倍之效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第參篇   廉潔事蹟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收禮有道的孟子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有人質疑孟子說，你以往在齊國時，曾經拒絕齊王所送的一百鎰黃金，後來宋國及薛地的君主，分別送你七十鎰及五十鎰黃金，你卻都收下來，是否有標準不一，不為人知的道理呢…？孟子說：「在宋國時，因為要離開繼續週遊他國，宋君於是送我旅費，以便我完成後續的工作，所以我收下來了；而在薛地時，因為有人將對我不利，於是薛君送我金錢，以便我購買防身武器，並預防其他不時之需，所以我也收下來了。至於在齊國時，因為彼此並沒有任何贈、受的理由，齊王送我錢，豈非要收買我，幫他歌功頌德，這不是君子所應為的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孟子的確是一位有智慧的人，真正把「禮」放在心裡，而不是拿在手上。所以說，只要名正言順、師出有名的餽贈，自然符合「禮節」，更不會有違法之虞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嚴禁私下收、送禮的明成祖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 w:cs="標楷體"/>
          <w:sz w:val="28"/>
        </w:rPr>
        <w:t>明朝是歷代懲罰貪官污吏最嚴厲的一個朝代，對官箴的要求非常嚴格，而對官吏的監督也是歷代之最。明成祖時，廣東布政使徐奇奉詔覲見皇上，帶了些嶺南的名產─藤蓆，準備餽贈給朝廷的官員。結果，半路被一巡邏官截獲送禮的名單，並交給皇上，明成祖爰交辦徹查。最後查證結果，徐奇準備送的人，都是以前曾經在他升遷時贈送過詩文給他的一些門生故吏，渠等私下並無不當收、送禮的情形。後來皇上也消除了疑慮，並將名單加以銷毀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說實在的，這個故事只是一件小事，但卻被當作重大的案件來處理，我想原因無他，應該是為了維護崇高的「官箴」和「紀律」的緣故罷。當然，只要情、理、法兼有的「禮」，自然能夠收得心安理得，不是嗎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拒受不當餽贈的趙匡胤和曹彬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五代十國時期，南唐李後主為抵抗強國後周，爰向後周世宗柴榮使用離間計，並派遣使者送給後周大將趙匡胤三千兩白銀，並附拉攏書信一封。孰知趙匡胤不為所動，將書信及白銀悉數上交後周世宗。同樣的，某次後周使者曹彬奉命給吳越國送些兵器，送完後曹彬即起程返國，為的是不願接受吳越國的招待餽贈，但是吳越國官員還是追上了曹彬，並給了他大批的金銀珠寶。曹彬說：「我如果堅決不接受，將可能被人誤解我是借吳越人之名來沽名釣譽，而且也會貶抑朝廷的器度…。」於是他全部收下，但嗣後也是全數上交朝廷，自己一點也沒留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記得數年前，新加坡官員到我國拜訪，期間球敘時，我國官員曾致贈其一件精美上衣，惟新加坡官員隨即問該件上衣市價，並稱該國法律規定公務員是不得收受餽贈的，但如果拒絕反不符社會或公務禮儀者，可依市價購買或將價金繳庫…。我想，上述的故事，其道理大概都是相同的吧，也就是一個國家的競爭力，絕對是和其官員的清廉度成正比的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杜絕「後門」的費宏、高鍇和徐勉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朝正德年間，朝廷規定鑄印局設置正、副使各一名，以及辦差的文官數名。每當遇缺招考上述人員時，報名人員總是逾百上千，其中請託關說者逾半，弄得主事官員很難處理。當時費宏是禮部尚書，便公開決定招考補齊吃官糧的人員，同時錄取候缺及習字人員各數名，俟將來有出缺時再依序遞補。這個辦法不但可以維持人事安定外，也杜絕了所有的「後門」請託關說案件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例子，唐文宗時吏部侍郎高鍇，首次主持進士考試，官宦子弟斐思謙，透過當時權傾一時的宦官仇士良關係，竟被排在第一名。高鍇覺得厭惡，除了將他痛斥一頓外，還將他除名後攆出去。翌年，高鍇仍任主考官，他即特別警告家屬及從吏，絕對不可接受任何人的批條和請託關說。另外，梁武帝時吏部尚書徐勉，不但熟悉各個官員的狀況，在選用官員時也特別迴避任用親近的人。某次有一好友來拜訪他，向他提出求官之事，徐勉即嚴肅的道說：「今天只談風月之事 ，不可談論公事。」所以後來知道他的為人者，都不敢再向他提出請託關說了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人事的公開與安定，是機關行政效率與廉潔的關鍵；只要主事官員不為私利，並且用心解決、處理公事，自然就能獲致上級長官與民眾的肯定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廉泉讓水的典故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「廉泉讓水」是一句成語。在南北朝宋明帝時，梁州官吏叫做范柏年者，某次奉詔與皇帝商討國事，偶然談到在廣州有一「貪泉」，明帝一時興起，便問范柏年，那天下有無叫做「廉泉」的呢？范柏年答覆說：「在我的家鄉就有二條著名的河流，一曰『廉泉』，一曰『讓水』〈均在今陜西境內〉…。」范柏年講這段話，就是在強調其家鄉人民都是操守廉潔，懂得尊重禮讓的意思。後來的人，於是就用「廉泉讓水」這個成語典故，來比喻廉潔和禮讓的人。所以現在如果有官員升遷異動，就可以將「廉泉讓水」這句話鑲裱起來送給他，意喻其廉潔可風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六、兩袖清風的于謙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朝中葉以後，官場風氣逐漸敗壞。凡是外官欲入京述職或朝覲者，均須準備地方土產或禮品給京中官員，以做為贄見之物。而這些餽贈之物，則多是向百姓派徵而來的，致使民眾不堪苦擾。但是明英宗時的于謙，則是一改這樣的作風，不帶任何物品，有的只是灌滿衣袖的清風而已。所以當時有彥云：「清風兩袖朝天去，免得閻閭說長短。」「兩袖清風」這句成語就是這樣而來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講到于謙，他正是史上明英宗土木堡之變的功臣。後來因政治立場關係而遭到抄家，籍沒之時，卻是「家無餘貲」。足見他從未藉由權勢而圖利自己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清廉的母親│有其母必有其子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晉代大將軍陶侃，年輕時當過潯陽縣吏，負責監管捕魚的公務。某次陶侃拿了所管的醃魚回家，其母親湛氏，馬上叫他把魚退回去，並且責備他說：「你身為官吏，拿官家的東西回來，不但沒有好處，反而會增加我的精神負擔啊！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例子，唐朝監察御史李畬，某次差手下把領得的俸祿、米，交給他的母親。他母親順手把米斗量了一下，發現多出了三石。於是問了差使答稱：「慣例給御史量米時，是不把冒尖的部分去平的，所以自然多了些。」母親又問：「那照理我應該付你多少運費〈腳錢〉呢？」差使答稱：「給御史送東西是不用給腳錢的。」母親聽了以後，非常生氣，硬是給了腳錢，並要差使把多餘的米送回去，同時為此責備了李畬。後來李畬將管米的倉官問罪，並要求悉依規定辦理；而其他御史知道這件事後，都感到非常的慚愧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所謂身教重於言教，這二位母親提供了兒子最佳的典範，也讓自己的兒子最終都成為賢臣良將，為國家做出了不凡的貢獻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八、瓜田李下的由來暨做好「利益迴避」的幾個史例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某次唐文宗問工部侍郎柳公權說，近來外界對朝廷的措施，有什麼不滿意或批評的地方？柳公權說：「朝廷派郭旼做昐寧的縣令，有些人認為有問題，並且講了閒話。」文宗很不悅的說：「郭旼是太皇太后的季父，品德清廉，也沒有過失，如今只放他去做一個小縣官，難道還有什麼問題嗎？」柳公權接著說：「以郭旼的才德和貢獻，確實足堪此任，但是議論的人說，郭旼曾經將二個女兒進獻給宮裡，並因而獲取官位的…。」文宗於是喟道：「他的女兒是來參見並侍候太后的，又不是來做我的妃子，你們何以大驚小怪…！」柳公權聽了以後卻說：「像這樣瓜田李下的嫌疑，哪是每個人都知道的啊！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柳公權說「瓜田李下」這句話，就是援引古樂府「君子行」中的這句詩─「君子防未然，不處瓜李嫌，瓜田不納履，李下不整冠」而來的，引申為君子應當有所「避嫌」之意。另一個例子，唐武后狄仁傑為相時，就曾向其姨媽盧氏表示，欲推薦表弟入朝為官，但卻被姨媽加以反對，並說：「我只有這麼一個兒子，我不願意讓他去服侍女皇上。」狄仁傑聽了以後感到非常慚愧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，朱元璋的元配馬皇后，其姪兒在家鄉生活難以為繼，朱元璋便向馬皇后提議要讓他出來做官。孰知馬皇后竟予反對，並說：「國家的官吏，應當選用賢能，我這姪兒，教書尚可，做官則不行。再者，前朝的外戚親屬，多驕奢腐敗，甚至造成國家傾覆，所以臣妾以為，對於國戚仍應從嚴對待才好…。」朱元璋聽完後感動的說：「歷代皇后，都不如我朝的馬皇后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諸如上述史例，不勝枚舉，如宋真宗時的宰相王旦，一生即主張兒孫當自立，至死其兒子王素都還沒當過官呢！還有，漢明帝的皇后馬氏，因其舅馬防對明帝有參醫用藥之功，漢章帝特別想提拔他做官，卻遭馬氏反對說：「我就是擔心後世者的議論，會影響到先帝的聲譽，所以才不希望有外戚當官的啊！」我想，這些都是遵行「利益迴避」的最佳典範，尤其掌握國家大權者，能率先以身作則，更誠難能可貴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九、監察御史的表率│鄭士元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鄭士元是明太祖時的六品監察御史，為官剛正廉潔，一絲不茍，而明太祖就是最喜歡這樣的御史。鄭士元任期中，糾彈了不少貪官污吏，其中包括皇姪朱桓的重大集體貪污案件。由於朱桓的父親對朱元璋曾有救命之恩，所以朱元璋想免去他的死罪，但鄭士元據理力爭，並說：「朱桓已是累犯，如果這次仍不殺他，那乾脆訂一條皇親國戚犯法，可以從寬處理的法律。」朱元璋一聽七竅生煙，爰治他違逆死罪，孰知鄭士元非但不怕，並準備昂首就義，連劊子手都為之動容。後來太子朱標特別援引唐太宗納魏徵諫，與曹操寬待陳琳的典故，來為鄭士元求情，朱元璋於是接受建議，並向鄭士元說：「治家守規，治國依法，都不得徇一時之意。你雖激言頂撞，但仔細思量，仍不失理，所以我已下令將朱桓處死，以儆效尤…。聽說你家境清寒，卻從不收賄賂；奸賊以死威脅，你卻毫不畏懼，你為何能清貧不移志，威武不能屈？」鄭士元答稱：「為官者，一言一行，都代表朝廷。官貪，百姓則罵國邪；官清，百姓則讚國正。官不敢鎮邪，民心則無國。故微臣不敢褻瀆職守，惟恐有負朝廷重託。」朱元璋一聽大悅，說：「凡為官者，須剛正廉潔。清貧，士之常也；惟儉養德，惟侈蕩心。侈則多欲，多欲則貪。違法枉道者，遲早要招禍殃身…。朕以為，見金動心者，不可為吏；見善不揚者，不可為官。鄭士元清廉正直，勇於諫言揚善，今調陞為湖廣按察使司僉事，正五品。」後來鄭士元一直忙於公務，其妻罹患重病來函，才得以回家探視，但家裡實在太窮，不但沒錢給妻治病，甚至於妻死後，也無錢為之安葬，他的五個兒子竟央求賣身葬母。最後還是同僚親友籌錢，才得以辦好後事。出殯時，民眾夾道送葬，那時正下大雨，民眾竟沒一人散去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、沒私心，公事公言的劉大夏和李沆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孝宗時，特別賞識有德有才的兵部尚書劉大夏。有一天，他告訴劉大夏，以後朝中大事，你認為該怎麼去做的，都可以用「揭帖」密陳，我都照你的意思去辦。劉大夏驟聞呼曰：「臣不敢！」孝宗問何故？劉大夏說：「下臣用揭帖向皇上進言，便是阻礙言路；如果用揭帖密進的方式，時間一久，將會產生前朝〈憲宗〉李孜省所為之營私舞弊、奸邪貪腐情事，其禍害將會影響深遠啊…。」孝宗聽了，久久以後才稱「好啊！很好啊！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另一個史例，某次宋真宗問宰相李沆：「別人都經常會向我密奏，為何你從來沒有這樣做呢？」李沆道：「臣以為才疏學淺，既當了宰相，公事在公開場合說則可，又哪須用得上密啟呢！身為人臣，對陛下密啟，不是想進讒言，就是要諂媚皇上，這是應該唾棄的，臣怎麼會仿傚他們呢！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試想，任何行政裁量或決定，如缺乏相互勾稽、合議的過程，則必將產生擅權或濫權情事。也許掌握權力的滋味是美妙的，但久而久之，必定會得意忘形，反遭其禍，故不可不慎乎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一、避免「黑箱」作業的韓愈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唐宋八大家之首的韓愈，在擔任吏部侍郎的時候，負責官員的考核升遷。那時吏部裡有一位嚴格的「令使」，經常將吏部大門上鎖，以防止候選的官員「冒進」。後來韓愈知道這個情形，便覺得他矯枉過正了，於是命他將門打開，並告訴他說：「你老是把門關起來，不知道的人以為我們在做見不得人的事…。」又說：「人之所以怕鬼，是因為看不到祂而怕祂；如果鬼也可以看得見，久而久之，那麼人就不會怕祂了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所以說，一個人一旦心中有鬼，關上門又有何用呢！別人還是不會相信你。值此資訊、媒體開放的時代，政府部門尤應開誠布公，凡事公開化、透明化，如此才能避免弊端，並取信於民眾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二、諸葛亮曰：「賞於無功者，離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諸葛亮輔佐劉後主時，可謂是亦父亦師、鞠躬盡瘁。除經常教他人主之道外，也告訴他如何識才和察納雅言。在「前出師表」中，諸葛亮就舉世了像費禕、董允、向寵等賢臣良將。但劉後主非但不受教，還反其道而行；除耽於玩樂外，甚至一味提拔其身邊的佞臣。某次諸葛亮出征回朝時，竟發現後主提拔了一票無功無才的小人，於是便告誡後主說：「你提拔這些沒有功勞之人，如何對得起像趙雲、陽群、馬玉等這些曾立功於戰場之將官；真是賞於無功者，離譜啊！」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，宋高宗時太醫王繼先，經常看好皇帝的病，宋高宗於是決定提拔他的女婿當官，但「給事中」王居正卻將聖旨退回，嗣宋高宗很不悅地要宰相告訴王居正依旨而行。後來王居正求見皇帝陳曰：「王繼先醫療有功，除了是盡自己的本份工作外，皇上賞賜他的財物也已經夠多了，至於再憑添給一個無功勞者之官職，恐怕就很不妥當了，萬望陛下勿開此門路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。」宋高宗聽後點點頭並收回成命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這個故事告訴我們，綜覈名實、信賞必罰的考〈功〉績制度，才能真正拔擢賢才。否則，靠「走後門」或巴結逢迎而升官的人，將來即使不是個貪官污吏，也難保會是個好官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三、無愧於屋陋的楊震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東漢中期以後，朝政腐敗、官吏貪污。但是在安帝時，享有「關西孔子」美譽的楊震，即是當時的一股清流。某日他被任命為太守，在赴任途中時，縣令王密突然來訪，因渠與楊震曾有師生情誼，爰秉燭至深夜；此時王密從懷中取出十斤黃金，並稱僅是感念楊師之教誨，而別無它意，殊不知楊震回答說：「你應該把這份心意回報給朝廷、百姓才對…。」但王密卻答稱：「現在是深夜，不會有別人知道此事的，你還是收下黃金吧…！」楊震一聽便怒道：「天知、地知、你知、我知，怎麼說沒有人知道呢…。」王密聽了當場愧得無地自容，悻悻然的離去了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俗話說的好：「若要人不知，除非己莫為。」孟子也曾強調過所謂的「夜氣」；也就是說在夜闌人靜時，一個人只要端坐省思，自然就會有一股明是非、別善惡之「氣」，而這股「氣」，人皆有之，但是要靠不斷的修持，才能永保清明，不受矇蔽。我想，楊震就是善養其「氣」的最佳典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四、公正恬淡的何鑄與姚崇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岳飛被誣陷下獄後，秦檜即指派御史中丞何鑄審理岳飛。案經何鑄反覆查證，認為岳飛罪證不足，爰回報宰相秦檜，但秦檜明白告訴他：「這是皇上的意思…。」何鑄聽了不為所動，並且答稱：「我是個執法者，不能栽贓冤枉，為了國家前途，凡是一個有良心的人，都不能如此做啊！況現在強敵當前，誣殺大將，必使士卒寒心，而國家前途，將不堪設想。」秦檜無法回答，於是另派他人審理此案。話說何鑄因此得罪了秦檜，秦檜便俟機想整肅他，而何鑄也知道自己的處境艱險，於是更加潔身自守。他除了沒有自營宅第外，平時也在佛寺賃屋居住，並且將俸給之餘，濟助貧困鄉親，平時則以讀書為樂。最終何鑄得以保全，後世並稱之為「直官」。同樣的例子，唐朝名相姚崇，為官期間也是一直住在京城的「罔極寺」，安貧茹素並且勤政清廉。所謂「世事洞察皆智慧」。試問，世風日下，又有多少人能夠不懼權威、謹慎清廉，並且淡泊以明志。何鑄與姚崇的確提供了一個最佳典範，也明確教導了世人如何遠離怨禍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五、不接受請託關說的沈葆禎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沈葆禎奉命擔任福建省欽差大臣時，境內貪官墨吏即深感惶恐。那時在布政使衙門中，有著一個上下「關係」匪淺的胥吏，平常即仗勢欺人、狐假虎威，雖然他與沈大人有點遠親關係，但沈大人卻不假情面且早就想修理他了。有次，該胥吏因處理軍餉涉及非法，沈大人即將其嚴審，並歷數其罪狀，最後著依軍法處置。這時布政使也趕著為其求情，但沈大人不為所動。後來沈大人的父親親自來信，沈大人則不予開緘並將信放在書案上，說：「了公事後，再治私事耳。」 遂將該胥吏正法。嗣開啟信封，果然是其父的求情信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嗣證明沈大人果然是一位勵精圖治的好官。他不但為清末官場注入一股清流，也為當時國家的進步和現代化，做了最大的貢獻。更重要的是，他的公正無私和大義滅親，也確實提供了執法者最佳的典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六、不請託關說、不受餽贈的王旦和公孫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王旦是宋真宗時宰相，其女婿韓公將依例調往邊遠地方任職，其女兒爰央求王旦向吏部關說施壓，王旦卻說：「如果我對此事加以請託，未來定將影響他的前途啊…！」韓公知道後，便說：「岳父對我真是厚愛…。」後來韓公果然平步青雲，官居中書省、樞密院要職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春秋時，公孫儀為魯國宰相，十分喜愛吃魚。當時魯國的官員爭相送魚給他，惟公孫儀始沒有接受，並說：「正因為我愛吃魚，才不能收別人的魚；如果一旦接受，將受制於人，久而久之，則必因違法亂紀而喪失官位，到時連自己買魚來吃都有問題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上述二例都很淺顯易懂，但是在面對「誘惑」時，又有多少人能夠做到公正迴避的要求。俗語說得好：「螻蟻之穴，足以潰堤。」「小利」守不住，未來必得寸進尺，其結果也將難保不身限囹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七、一絲不茍的曹彬與竇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曹彬是後周世宗的臣子。某次他負責掌管宮中的茶和酒，殿前督點檢趙匡胤向他要酒喝，曹彬竟說：「這是公家的酒，不能隨便給你，要喝自去買吧…！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 w:cs="標楷體"/>
          <w:sz w:val="28"/>
        </w:rPr>
        <w:t>竇儀是後周世宗時禮部侍郎。當趙匡胤攻克滁州時，世宗命其將滁州官府內之財物抄錄登記，並入國庫。不久，趙匡胤親信奉命向竇儀拿取部分抄沒的絹帛，竇儀則說：「趙將軍當初攻克滁州時，即將所有財物取走，誰敢說什麼，如今這些財物已全部籍錄為國家所有，就是公家的東西，沒有皇帝的命令，就不能給你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後來趙匡胤當了皇帝，曾說：「曹彬、竇儀二人操守很嚴，不畏權勢，是所有官吏中，不會欺騙主子的人…。」不久即委以二人高官重任。身為公務員，倘能像曹彬、竇儀二人一樣盡忠職守，一絲不茍，則消極上能免除誤蹈法網之災禍，積極上甚至有機會獲得長官賞識而予升遷重用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八、清官典範│包拯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包公乃宋朝進士，為官清廉並富有才華。在朝處事剛毅，貴戚宦官為之斂手，聞者皆憚之。他曾上諫當朝應行「…去刻薄、抑僥倖、正刑、明禁、戒興作、禁妖妄」，以及裁抑內侍，減節冗費等大事，並獲皇帝採用。執訴訟時，除揚棄舊制不得徑造庭下之規定外，並開正門，使得至前，陳曲直，一時獄治大清。曾有官宦興築亭台樓閣，擅自偃塞溝渠，致雨水四溢，百姓苦不堪言，包公即予以強制拆除，百姓無不稱之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包公一生耿介自持，安貧樂道，無所留於後代，僅曰：「後世子孫，仕宦有犯贓者，不得放歸本家，死不得葬大塋中，不從吾志，非吾子若孫也。」現今安徽合肥，立有包公祠，祠東有一井，號稱「廉泉」。傳說，只要貪官污吏飲其水，則必腹痛如絞，苦不堪言，至今為官鮮少有敢飲者。另外，相傳在晉代廣州城外二十里有一個叫石門的地方，也有一泉井曰「貪泉」，如有飲其水者，即使是清廉之士，也會變得貪婪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包公死後，諡「孝肅」。取其「肅」字，想必是有端正政風之意吧！而包公的端正政風作為，包括提供週延的法制、節省公帑之議、公正廉明的司法判決，以及強制執行公權力等，皆可為明白之印證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九、諫整飭吏治、杜絕紅包的杜弼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杜弼是南北朝時東魏的行臺郎中，有感於當時朝中文官武將，無一不貪，爰向權臣奸相高歡，諫應整斥吏治、杜絕紅包。孰知高歡竟稱：「貪污索賄由來已久，我也知道拿紅包是陋俗，但是如予嚴加整斥的話，則西邊的宇文泰，便會藉機利誘我們的將領；而南邊的蕭衍，也會以他們專擅的禮樂制度，來吸引我門的士子文官前往。如此一來，武將士子盡失，國將安在…？」有一次杜弼又諫高歡，應先殺貪將勳貴，才能對外用兵。這時高歡便叫士兵列刀陣，擺出肅殺之氣，然後要杜弼穿過刀陣，只見杜弼忐忑不安、躡手躡腳的走過刀陣，並且打了哆嗦寒顫。後來高歡便笑著跟他說：「你也會怕這種陣仗啊！而兵將在外，更是兇險艱苦，所以縱有貪賄，也是情有可原的…！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 </w:t>
      </w:r>
      <w:r>
        <w:rPr>
          <w:rFonts w:ascii="標楷體" w:hAnsi="標楷體" w:cs="標楷體"/>
          <w:sz w:val="28"/>
        </w:rPr>
        <w:t>這個故事告訴我們，一個是鄉愿、共犯結構的奸相高歡，一個則是忠直、欲撥亂反正的賢臣杜弼。二者之間，是多麼不協調啊！但揆之歷代，在衰敗之前，似乎都會有這種情景，倘生不逢時，縱使忠臣良將，也只能徒呼負負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十、坐懷不亂、不收紅包的褚彥回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褚彥回是南北朝時期南宋的吏部尚書，長得非常俊美，且富有才華及君子風采，頗受當時中、外之矚目，宋明帝更是對其讚賞。當時富盛名的山陰公主，於是藉機親近他，並予挑逗，誰知褚彥回一點都不領情，使得山陰公主破口大罵：「…你一點膽子都沒有，還算是大丈夫嗎…。」褚彥回答稱：「我雖不聰敏，但還知道，什麼是該做的，什麼是不該做的。」後來褚彥回當吏部尚書時，有人於夜間拿了一塊大金餅，要送給他，並稱不會有人知道的…。孰知褚彥回厲言道：「你如果已經具有升遷的資格條件，根本就無須送禮；但你今天卻執意要送，我將上報朝廷治你之罪…。」連當時權臣蕭道成〈後竄位改國號為齊〉，擬從王儉之議，設置專屬的「黃鉞」〈儀仗隊，僅皇帝才有〉之時，即曾說到，這件事似乎應該問問褚彥回的意思…。可見即使是貪官權臣，也要禮其三分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不攀附權貴美色，以及接受利誘者，無論古今中外，皆屬難能可貴。褚彥回的確為我們建立了良好的典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廿一、司馬光的告客榜示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宋哲宗時司馬光受命主持朝政，為求行政革新，爰在自宅廳堂立一榜示，內容大義如下：「來訪諸親友，若發現國家施政有什麼缺失，百姓有什麼疾苦，可直接上奏朝廷；我將與有司商討後，擇其良議者面聖，並遵聖裁辦理。若發現我本人有什麼過失，或是辦事不週的地方，也請大家直接指教，或是以書面交予門吏後轉給我，我一定警惕自省，改正缺點。關於升遷調動、訴訟獄政等方面的問題，請向朝廷上奏，我們一定會加以研討相關具體措施，並落實執行。至於光臨舍下，而非屬上述情事者，請勿提出來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司馬光可謂是一個清廉、無私並重視利益迴避的典範人物。如果每個首長、主管，都能將告客榜示的內容意旨放在心上，而不是講歸講、做歸做，相信久而久之，機關的廉能形象，自然可以獲致肯定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廿二、誓與貪官污吏週旋到底的董宣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董宣係東漢光武帝時的洛陽縣令，他上任那天，沒有坐八人大轎，反而是抬了一口棺材進縣衙。原因是當時洛陽是首都，皇親國戚雲集，而這些人大都是貪贓枉法者，想要整飭他們，就得隨時把命豁出去，所以棺材是留給自己用的。當時極有權勢的湖陽公主之家奴，因仗勢殺人並占人家產，董宣即毫不客氣的將他拘捕，並當著湖陽公主的面把該家奴正法。而其他大臣子弟貪贓枉法者，也大多逃不過他的法眼和定罪。他不但執法公正嚴明，而且也清廉無私；他去世時，家中僅有棉被三條、麥子一斗。光武帝劉秀知道後，竟感動得流下眼淚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</w:t>
      </w:r>
      <w:r>
        <w:rPr>
          <w:rFonts w:ascii="標楷體" w:hAnsi="標楷體" w:cs="標楷體"/>
          <w:sz w:val="28"/>
        </w:rPr>
        <w:t>明太祖朱元璋，最喜歡拿董宣的故事，來告誡他的官吏，尤其特別要求監察御史均須效法他的精神。同樣的，現今中共總理朱鎔基在懲治貪官污吏時，即曾講過一句名言：「幫我準備一百口棺材，九十九個給貪官污吏，最後一個給我自己。」古語有謂：「己身正，不令而行；己身不正，雖令不從。」相信，只要上位者有決心，並以身作則，國家吏治必然清明，社會正義也會得以彰顯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廿三、不奪人所愛的韓宜可、王安石和司馬光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韓宜可，是朱元璋的監察御史，也是鄭士元的學生。他的個性與直言，與鄭士元如出一轍。某次朱元璋因某案特別要獎賞他，爰將籍沒入官的罪犯妻女賞賜給他，但他卻不領情，並說：「古代開明之世，處罰罪人，都不牽連妻兒；常言道，糟糠之妻不可棄，這些罪人妻女，我不能要…。」朱元璋不勝感慨的說：「韓宜可能言君之過，已是難能可貴。而一般大臣受賞，無不欣然接受，今韓宜可不為女色賞賜所動，真是清正肱股之臣啊！」後來有人誣舉韓宜可平常雖然樸素，但在家中卻是綾羅綢緞、大魚大肉。朱元璋於是於翌日微服親訪，只見其家戶破落，老小均穿補丁衣服，便說：「家裡那麼苦，是不是都把錢攢起來了？」韓宜可於是笑著把放錢的箱子倒空給皇上看，並說：「微臣從不攢錢，也無錢可攢。」朱元璋於是加以讚賞的說：「出世為官，應當抑奢侈，弘儉約，戒嗜慾；以利天為利，利民為利才是啊！」回宮後即下令賜予宅第家具，以慰其清廉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類似的情節，某次王安石的夫人幫他買了個妾，王安石便問她的來歷出身，後來知道她是因為丈夫為軍方運糧，船沉了，為賠償損失，不得已而將她賣了。王安石聽了很同情，便把他丈夫找來，要他們復合，並另外給他們一筆錢。司馬光也有類似的故事，當時他任通判期間，因膝下無子，夫人也是幫他買一個妾，將她打扮亮麗，並交待等她外出時，再到司馬光書房裡侍候著，誰知司馬光一點都不領情，說：「夫人外出，妳可不能到這兒來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上述三個人，都有一個共同之處，就是不愛聲色、名利和金錢，這是一般人所做不到的，俗語說：寡欲能養身保命。尤其在面臨誘惑時，能有所為、有所不為，才更是人中之人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第肆篇   貪贓枉法案例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擅自變更設計、偷工減料的麻祜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麻祜係隋煬帝時的開河都護，負責開鑿大運河，首先施工的是洛陽到江蘇淮安的通濟渠，總長達二千餘里。麻祜為求儘快完工，爰組織一批五萬人的狠戾兵工，日夜鞭笞驅使強徵而來的一百萬民工，最後終於花了八個月的時間完成開鑿，但民工已死傷殆半。除此之外，原本設計的河道係為直線通行，但開到睢陽〈河南商邱〉時，當地一富豪人家為免祖產淪為河道，爰重賄麻祜三千兩黃金，從此河道便多迂迴了二十里；而整個加速施工及變更設計的結果，也造成河道過淺淤積。正當隋煬帝高興的驗收成果時，在睢陽卻發生船隊擱淺受阻情況。隋煬帝大怒並徹查責任，結果發現麻祜偷工減料及受賄貪贓等不法情事，爰將他腰斬並曝立於運河岸，以昭炯戒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看來麻祜是咎由自取，死不足惜；而其最後死所，竟跟那些遍死在河岸的民工一樣，想必是天理循環，報應不爽吧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什麼樣的主子，就有什麼樣的部屬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大家都知道，北宋徽宗擅舞文弄墨，頗有文采，並喜歡蒐集各地奇珍異寶。當時宦官童貫奉命到三吳地區搜括珍玩書畫，巧遇被貶的蔡京，蔡京見機不可失，爰以歌妓錢財買通童貫，使童貫將自己所寫的書畫和蒐集的寶物，進獻給皇帝。這蔡京原是個書畫名家，久而久之，便讓宋徽宗注意到他，認為他也是個「附庸風雅」之人，便將他逐漸升官至左右。而蔡京也不辜負上意的發揮其「斂徵」和「奢玩」的功夫，並且在南方大興「花石綱」，強行蒐羅珍玩寶物，逼得百姓賣兒鬻女，民不聊生。正所謂上下交相賊，有什麼樣的主子，就有什麼樣的奴才。最後宋徽宗還不是被金人抓去當「青衣」〈奴才〉洗糞桶，進而受盡屈辱後遭到殺害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道理，如果每個機關首長、主管，都能夠以身作則、廉能自持的話，久而久之，相信必能達到「風行草偃」之效。反之，當長官的如果上樑不正，當部屬的則自然是有樣學樣，不是嗎？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一代官九世牛的李林甫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李林甫是唐朝著名的宰相。相傳，李林甫少年時，在鄉間放牛，忽遇一仙人降臨，告之渠具有仙緣，如隨其清修苦練，他日將可位列仙班；但如果不願吃苦修練，未來亦有位極人臣之命，惟須勤政愛民，否則將遭天譴惡果。當時李林甫不假思索便答稱要向仕途發展…。只見仙人長謂道：「你好自為之吧！」不久，果不其然，李林甫有如神助般地加官進爵，終至宰相之尊。但是，他心思奸狡，除加害忠良外，並殘民貪賄。傳說在他的宅內有一「神仙屋」，遇事入內便能迎刃而解，如有神助，難怪他能夠一路扶搖直上；但一直以來，他想的、做的，盡是壞事，最後也因福報用盡，致「神仙屋」再也不靈驗了，並且屢給他出紕漏的騷點子，害他終至被貶殺。他死後，碰到當日仙人厲言道：「本想讓你當大官，能做更多的福祇和功德，但孰知你反倒行逆施，今將罰你九世為牛，世遭奴役與殺戮，以贖罪愆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佛光山依晟法師曾曰：「一個人有多大的本事做壞事，他就有多大的本事做好事。」證嚴法師也講道：「我不會看因果，但是我們要注意因果。」聰明的你我，都應該曉得如何去做，不是嗎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歷史上常行巡幸並窮民脂膏的三位皇帝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是哪三個皇帝？正是隋煬帝、明武宗及清乾隆三人。這三個皇帝素來好大喜功，尤其迷戀江南的財富美女。他們的巡幸，往往就有數萬隨從，其所到之處，就好像蝗虫過境一樣，造成人民生命財產的浩劫；而地方官紳更是唯恐招待不週而獲罪，只好大肆強徵糧、稅，致使民不聊生。有次清大臣紀曉嵐看不下去了，便向乾隆皇帝進諫，哪知乾隆皇帝怒斥道：「你只不過是被我當作娼妓一樣豢養罷了，哪有資格議論君國大事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試想，一旦上級長官吃喝下級部屬，下級官吏自然是會「生財有道」，最後倒楣的還是老百姓。所以還是一句老話─上樑不正下樑歪。只要上級長官一切輕簡樸實，不任意「打秋風」，則自然不會產生前述「惡性循環」的狀況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史上第一貪官│和珅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和珅獲罪時，嘉慶皇帝總共責他二十條罪狀，合計貪污非法所得為白銀九億兩；這相當於當時清廷十二年的財政總收入，也是當時歐洲首強法蘭西國王─路易十四的十倍財產。所以史上有稱「和珅跌倒，嘉慶吃飽」之喻。而號稱英明神武的乾隆皇帝，何以如此縱容這般貪官？這不外乎是和珅特別能投皇帝所好，講皇帝喜歡聽、做皇帝喜歡的事。所以有歷史家曾說，中國歷代擇仕標準，只論其「忠」，而不在乎是否求其「廉」！試想，當個「忠臣」，只是幫主子一人做事而已；而當個「廉臣」，卻是能幫主子、天下人及自己積德造福。一念之間，你選擇何者呢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六、一代名將左宗棠也要繳「紅包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大家都知道，清朝名將左宗棠曾平定新疆回亂，為國家收復廣大失土。皇帝特別下詔召見他，當他到了宮廷外，內侍卻向他索賄八萬兩，左宗棠無法繳納〈因他已將所有家產投入平亂所需〉，也不願繳納，以至在京城滯留數月，直到皇帝想到這件事再次諭令他進宮，但左宗棠確實無力繳納，最後還是靠皇后及諸大臣幫他籌錢，始得覲見。孰知他進宮向皇帝報告緣由後，皇帝卻回答說：「這是由來已久的規矩，即使總督和大將軍也不例外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試想，連一代忠臣良將也得繳「紅包」，更遑論是小臣百姓了。或許「紅包」之害正是造成清朝亡國的一項重要因素吧！以史為鑑，可以知興替。身為後輩的我們，不得不加以深省之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天災？人禍？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清朝末年，黃河氾濫決堤高達數十次，其為禍之烈，厥為歷代之最。事後調查結果證明，其氾濫決堤原因，竟是河道總督諸僚屬，為了滿足貪婪私慾，而喪盡天良利用人為方法加以潰堤的，俾藉此中飽濫用修堤費用，以及剋扣抑留賑款。當時民間即有謂：「治河及防洪之最佳善策，就是將職司治河的官吏，全部梟首，而讓黃河隨其自然…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身為現代公務員，面對國內近年來天災所造成的損害和民怨，能不反躬自省乎！也許只要多一點用心、多一點「雞婆」，就能挽回更多的遺憾、累積更多的功德啊！吾人相信，有多大的權力，就能完成多大的功德偉業；但相對地，也能製造多大的天怒人怨，不是嗎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八、晚節不保的洪承疇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薊遼總督洪承疇，係東北邊防將領，負防衛金人〈即滿清前身〉。嗣因金人逐漸壯大，雙方大戰於遼東，洪承疇兵敗被俘。初時金人屢以饋降，惟洪承疇堅不降金，並矯法文天祥之浩然正氣，鎮日閉目盤坐於水牢中，不飲不食亦不言。某日金后於牢外窺之，適發現牢頂耗鼠洩屎於洪承疇髮際，洪某除忙於清理外，並偶爾揮趕週邊蚊蠅，金后於是認定洪承疇絕非一心求死之人，只要假以時日，必可誘降。此後，金后屢至牢中與洪承疇談話，並略施美人計。不多時，洪承疇終竟失節，並恥為樣板，勾引其他明朝諸將臣。除晚節不保外，復枉明思宗曾諡之以「忠臣良將」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由前例來看，公務員極易面對外來的誘惑而失節；尤其是「色誘」，稍一不慎，即可能前功盡棄或晚節不保。因此，最好的方法就是要阻絕任何利誘的根源與機會，尤其是要潔身自愛，切勿自曝其短或讓人有乘暇抵隙的機會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九、收取敵人餽賄以致衰亡的季斯和伯嚭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歷代均有大臣因收取敵人餽賄，而幫敵人講話，並直接造成國家衰亡的案例。史載中最早而有名的例子，概屬春秋時魯國大夫季斯，以及吳國太宰伯嚭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季斯是魯定公時最有權勢的大夫，而當時魯國以孔子為相，國家大治，鄰國齊景公深以為憂，遂採大臣犁鉏之計，以美女歌伎八十名、駿馬一二０匹等，餽予季斯；季斯爰將美女駿馬上呈魯定公，除引誘魯定公外，並極力幫齊國講好話。最後魯定公竟與其狼狽為奸，逼走了孔子，也把國家帶向衰亡的地步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，當時吳王夫差幾滅了越王勾踐。勾踐為求茍存，爰採用大臣文種之計，攜八名絕色美女和金銀珠寶，餽之於吳國太宰伯嚭，並與妻妾甘為吳王奴用。雖然當時吳國有賢臣伍子胥輔佐，但夫差卻乏憂患意識，並聽從伯嚭緩兵之議，最後遂讓勾踐有東山再起的機會。當勾踐將夫差困於姑蘇山上時，夫差與之謀和遭拒，終竟含恨自殺。而勾踐滅掉吳國後，第一件事就是殺掉貪贓誤國的伯嚭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由上述二例可知，餽賄的東西不外乎是美女珠寶，尤其是「色誘」情事，好像都會歷史重演。所謂：以人為鑑，可以明得失。希望能為後世者戒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、「墨」罪的由來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貪以敗官為「墨」。史上被以「墨」定罪的第一人，當屬春秋時晉國的羊舌駙。當時羊舌駙掌管晉國的刑獄訴訟大權，但卻專行貪贓索賄、循私枉法之事。而他的貪財好色，同樣的也為他種下未來的惡果。某次他負責審理大臣雍子與邢侯的土地糾紛案件，因為納取了雍子之女為妻，爰判決邢侯有罪，並將邢侯的大筆土地，劃歸為雍子所有。邢侯不堪受辱，竟憤而將羊舌駙及雍子殺害。最後晉公也把邢侯殺了，並將其三人曝屍於市。而時稱三人分別犯了「賄」〈雍子〉、「墨」〈羊舌駙〉、「賊」〈邢侯〉三種罪；孔子甚至痛斥羊舌駙是集「賄、詐、貪」三惡於一身，死有餘辜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不管我們用什麼字眼來形容這些官吏，都對其犯行罄竹難書，而惟一可表者，即是「貪」一字；而就種種案例來看，「萬惡淫為首」之證，果真屢試不爽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一、把官場搞成商業化的元暉、馬士英和奕匡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元暉是北魏孝明帝時的吏部尚書，公開利用考核與任免官員的大權，明訂各級官員的售價；大郡太守為絹二千匹、中郡一千匹、下郡五百匹，每匹絹長四丈。其他大小官員也訂有「市價」，一時之間，吏部竟成了討價還價、競逐官位的「菜市場」。後來元暉看到買官者眾，爰訂定浮動價格，並採「競標」方式，於是整個吏部好不熱鬧。其中甚至有人買到的官位沒什麼油水，最後竟削價求售，並重新加碼買油水較多的官；連皇帝親自指派的官，元暉也想收他們的錢，於是表演出一場場鬧劇。難怪當時的老百姓，索性把吏部譏為「市曹」。而濫肆賣官的結果，光是太和年間，有官職而無事可做的人，即高達一萬多人。揆之歷代買官賣官笑聞，莫過於此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，明末弘光年間的宰輔馬士英，便下令廢除童生府州縣考試制度，將其入學資格，以及各種職官明碼標價。一時間，官場交易活絡，只要有幾文錢者，哪怕是販夫走卒、無賴士紳，均可買個官做做。當時民間即流傳打油詩來諷刺：「中書隨地有，都督滿街走；監紀多如羊，職方賤如狗；相公只愛錢，皇帝但吃酒；掃盡江南錢，填塞馬家口。」其鬻官之囂張程度，如此可見一斑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相同的，清末慶親王奕匡，也是一個賣官老手。他甚至開設公司〈稱老慶記〉來企業化經營，並且標榜接待熱情、手續簡便、價格公道，一手交錢，一手交貨；而這個錢，就叫作「門包」、「運動費」。大家都知道，當時有名的盛宣懷，就是用卅萬兩來買郵傳部大臣的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看完以上誇張史實，各位有何感想…。想必買官的錢，最後還是轉嫁到百姓身上，這樣的政府，怎麼不會完蛋呢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二、內舉不避親的秦檜、張居正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北宋太宗時舉行科考，當時宰相李昉的兒子李宗諤、副相呂蒙正的弟弟呂蒙亨和鹽鐵使王明的兒子王扶，三人憑實力一路過關斬將，最後廷試也錄取了。但是當宋太宗看到他們三人的名字時，略思一會後說：「他們都是權貴子弟，和那些出身寒微的人競爭，並不合適；即使是靠真材實料考取的，人們也會說我對大臣們有所徇私…。」於是把他們三人的名字劃去。</w:t>
      </w:r>
    </w:p>
    <w:p>
      <w:pPr>
        <w:pStyle w:val="Normal"/>
        <w:spacing w:lineRule="exact" w:line="500"/>
        <w:ind w:firstLine="5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同樣情形在南宋高宗時，宰相秦檜就毫不避諱的讓自己兒子秦熹、孫子秦熉，先後當上狀元。而宋高宗則是睜一隻眼、閉一隻眼。尤有甚者，明朝著名宰相張居正，他的六個兒子，竟也先後高中進士，其中長子、三子是先後狀元，二子則是榜眼。據說其兒子不過是平庸之輩，完全是靠父親提點幫忙的，所以後世特別稱這種是以野鳥為鸞鳳的欺君行為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我們相信，因為沒有特權徇私，才造就北宋初年的興盛；相反的，南宋開國之初，即小人當道，官箴盡蕪，以致一直積重難反，內憂外患，並馴致亡國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三、宋朝皇室的「洗兒錢果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宋朝時有個慣例，也就是皇室有生育喜事時，皇親國戚及諸大臣，均須貢獻賀禮，而皇室也會大造金幣和準備「洗兒錢果」來答謝，這往往造成所費不貲。宋仁宗時台諫劉原甫即曾上諫道：「以往都認為這種慶典賀禮是慣例，但恐非是皇上應承襲的好典啊！大家都知道，單此慶典就準備了好多的金銀、玉器、虎珀、玳瑁等高貴禮品，同時鑄造很多金銀製的花果，賜給臣下，從宰相到台諫都能獲得這種賞賜，真是無益的費用、無名的賞賜啊！假如想以此來誇示皇室的奢侈華麗，在俗世之人而言，或還可以，但是如果要以此來作為規範，引導百姓節儉，就萬不可行。宰相、台諫非但不以道德來匡輔皇上，上奏朝廷不要這樣浪費，而且還自己無功受祿。臣希望皇上要以身作則，恭奉儉樸以答謝上天的眷顧，不要再施行這些姑息之恩，損害國家的元氣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目前政府也正在實行「儉樸」政策，我們相信，惟有從政府開始做起，並且養成民眾知福惜福，以及不浪費資源的風氣，國家才夠長治久安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四、宋徽宗的大興土木與宋欽宗的大肆破壞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歷代皇帝中，不乏有勞民傷財、大興土木修建華麗宮室者。其中較著名的有：漢武帝修建的甘泉宮、建章宮；陳後主的臨春宮、結綺宮；隋煬帝的洛陽宮、江都宮；唐明皇的華清宮、連昌宮。但是他們和宋徽宗時的七殿堂、卅二樓閣相比，仍然是小巫見大巫。而這些傑作則是奸臣蔡京組織賈詳、童貫、藍從熙、何訢、楊戩等五人，彼此間相互競逐、橫徵暴斂而來的。最後呢？宋徽宗還不是來不及享受夠，就因內憂外患而引咎下臺了。而宋欽宗一上臺，就下一道詔令：「把宮園中的山禽水鳥，全部扔進汴河裡；把殿堂樓閣全部拆掉當做燃料用；把假山花石全部砸碎當砲石用；把園林竹木全部砍伐作籬笆等器具用；把後苑的大鹿等獸類全部宰殺犒賞三軍。」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這二個皇帝，看來都是浪費民脂民膏的高手。反觀今日，民眾媒體大聲撻伐各級政府之擴建官廳，甚至其華麗高貴程度，也被指責是嚴重浪費公帑。記得宋太宗曾頒布「戒石銘」曰：「爾俸爾祿，民脂民膏，下民易虐，上天難欺。」主要就是告誡官員要以民生為重，不要驕縱自肥，想不到其後代子孫竟把他當作耳邊風。這實在足堪諷刺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五、「銅臭」的由來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東漢末年桓、靈二帝在位時，上至公、卿，下至郎、吏，都訂有明價。當時有個叫崔烈的人，特別透過上層的關係，以一半的價錢（</w:t>
      </w:r>
      <w:r>
        <w:rPr>
          <w:rFonts w:cs="標楷體" w:ascii="標楷體" w:hAnsi="標楷體"/>
          <w:sz w:val="28"/>
        </w:rPr>
        <w:t>5</w:t>
      </w:r>
      <w:r>
        <w:rPr>
          <w:rFonts w:ascii="標楷體" w:hAnsi="標楷體" w:cs="標楷體"/>
          <w:sz w:val="28"/>
        </w:rPr>
        <w:t>百萬錢）買到一個訂價千萬的「司徒」官職，消息傳開，議論紛至，崔烈的官譽也大受影響。有一天，他問他的兒子崔鈞：「我現在位居三公之首，社會上有什麼看法？」崔鈞回答：「父親年輕時名聲很好，況且當過太守、九卿等要職，議論的人說你當上三公很合理；但現在你真的當上了，反而讓人覺得非議和失望。」崔烈急忙問為什麼？崔鈞則說：「大家都說你身上有股『銅臭』味。」崔烈一聽大怒，拿起手杖就向兒子打去。而「銅臭」一詞即源於此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買官賣官，自古有之。其方式不外有二種，一種是利用各種名義，如婚喪喜慶、誕辰喬遷，以及藉送往迎來等方式，在平常就打好關係；當然，平日有注意打點者，升官自然會有他的份。另一種方式，則是公開賣官鬻爵，毫不掩飾，當然買官的帳，最後還是算到老百姓的頭上。時至今日，公開賣官鬻爵已不復見，但靠平常之「捐輸」以做好人際關係者，仍有所聞，基本上「銅臭」味可能沒那麼重，但「酒肉臭」味，則到處瀰漫。而講到「銅臭」和「酒肉臭」，二者大概也有異曲同工之妙吧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六、因「道路」不平而被皇帝治罪的官員－義縱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漢武帝時文治武功強盛；武帝不僅愛馬，更喜歡御駕巡幸全國各地，以顯聲威。有一次漢武帝駕幸「鼎湖」，在那裡因為生病住了一段時間，病癒後又到義縱治理的「甘泉」視察。結果甘泉官道一路上巔簸難行，顯然是久未整治，這會兒皇帝來了，竟也未加以整修，可惱火了皇帝。武帝斥道：「是不是義縱覺得我必定會病死於鼎湖，所以就無從臨幸甘泉了嗎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？」不久之後，武帝便以其違反科稅法令的藉口，將他治以死罪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我想，義縱可能是史上第一個因「道路」不平而被殺的官員。這當然是他咎由自取，可是他也未免太大意了，連「官道」都整治不好，那更遑論是一般道路了。反觀今時，「路不平」問題，仍多所存在，上述故事正好可以提供相關單位省思；有些事適足以「以小窺大」，重要的是切勿因其「善小」而不為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第伍篇   維護案例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慎謀應變、防制危害破壞陰謀的蘇頌</w:t>
      </w:r>
    </w:p>
    <w:p>
      <w:pPr>
        <w:pStyle w:val="Normal"/>
        <w:spacing w:lineRule="exact" w:line="500"/>
        <w:ind w:firstLine="5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宋英宗時，蘇頌任度支判官。有一次他奉命陪同契丹使者回國〈當時兩國不和〉，正下榻恩州時，晚上驛站突發莫名火，手下請他即出避火，蘇頌沒有同意；州兵要進來滅火，蘇頌也加以制止，他只是命令驛站守兵全力將火撲滅，並派人保契丹使者的安全。剛起火時，恩州官民都以為是契丹使者故意生變，州兵也正想因此惹發事端，所幸蘇頌慎謀應變，除有效指揮滅火外，並且成功地防止背後陰謀和事態的擴大。當然，也機先防制了可能的外交衝突，使國家免於戰爭災禍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成功防制兵變與民變的張肖甫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明神宗萬曆十年，御史中丞吳善言奉行新法，減去士兵軍餉三分之二，而其中又有一半是不能通用的新錢。於是浙江、江蘇的軍官首先發難，幾個帶頭的軍官，甚至限制御史中丞等官員之自由，並加以軟硬兼施，直到御史中丞不得已拿出庫銀發放，才得以暫時解決；而二個帶頭的軍官，也假意的自綁請罪，並稱與其他士兵無關，官府不得不將渠拘禁，但問題仍然是隱而不發。後來少司馬張肖甫奉命前來相機行事，不巧又碰上當地百姓因徭役不公情形，向官府抗議，其中有心人士丁仕卿更煽動結合地痞流氓鬧事，並聲稱：「官府對亂兵都沒辦法了，又能把我們怎麼辦？」後來丁仕卿因另案被官府拘禁，當地惡霸流氓便率眾到官府劫獄，同時到處縱火搶劫，鬧得一發不可收拾。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這時張肖甫便主張將兵變和民變分開來處理。於是他先放了那二個帶頭的軍官，他的手下覺得不可思議，反而擔心軍隊會帶領暴民鬧出更大的事。殊不知張肖甫自有主張，其中一方面他向暴民曉以大義的說：「你們如此燒搶，依律是要被滅族的，這是何苦呢？我想你們一定是有什麼痛苦，告訴我來幫你們解決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。」後來張肖甫雖然採納百姓的建議，隨即廢除不合理的規定，但暴民還是持續鬧事。這時張肖甫便把帶頭軍官找來，說：「將士原本應戰死沙場，才能保持聲譽，你們這次犯上的罪，依律可處死刑，但這樣豈不留下不好聲名；你們平常對國家就有功勞，和那些暴民不一樣，如果可以幫助國家平亂，將可帶罪立功，但對暴民不能趕盡殺絕，如果你們濫殺人的話，我還是會治你們的罪。」話說完後，士兵便出動平亂，而且沒有造成重大傷亡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在有心人士帶動的情況下，本來是一場一發不可收拾的變亂，但張肖甫以其人之道還治其身，善用先機與心機，成功的弭平二方變亂，最重要的是他沒有造成亂殺人的情況，除了解決現時的動亂問題外，也避免掉因解決動亂而可能產生的後遺症，這在危機處理上，的確高明，也令人敬佩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圖檔機密，輕忽不得</w:t>
      </w:r>
    </w:p>
    <w:p>
      <w:pPr>
        <w:pStyle w:val="Normal"/>
        <w:spacing w:lineRule="exact" w:line="500"/>
        <w:ind w:firstLine="5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宋朝初年，亟欲併吞當時南方大國─南唐，於是派遣特使盧多遜出使南唐，以便瞭解敵情。殊不知盧多遜身負機要重任，先前即讓人告知南唐李後主〈煜〉稱：朝廷將準備重修天下地籍圖冊，希望各地均能繕書陳送…。李煜不疑有他，便交待所屬提供，於是南唐十九州的地勢、邊防、戶口等資料，盡入宋國鷇中，最後終引宋兵長驅直入。當南唐亡國時，一妃子即曾嘆曰：「…四十萬人齊解甲，並無一個是男兒。」亦即，宋朝因為充分掌握情資，致南唐軍隊毫無反擊之力。所以說，一旦沒有敵情保密觀念，終將自食惡果。類似的情形，也發生在宋神宗時，當時高麗使者進貢，每到各地州縣，即主動索取當地地圖，而地方官吏也都不疑有它提供。到了揚州，陳秀公時任太守，直覺便諳高麗使者一定別有所圖，於是將計就計，誘騙該使者說，他想整理一份完整的江浙地圖，如果使者能夠提供已蒐好之各地地圖，他將重新繕製一套更完整的地圖供其攜回…。孰知這高麗使者竟悉數提供，於是陳秀公便一把火將那批地圖全部燒燬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我想，陳秀公大概是知道前代的教訓吧，於是機警預防可能發生的禍害，其危機意識與處理得宜，實在值得學習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因酒色而洩密亡國的後唐李從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五代時期，後唐明宗駕崩後，其養子李從珂殺弟自立。當時李從珂與大臣石敬塘間之嫌隙頗深，但仍保持貌合神離的狀態。某日適逢李從珂壽旦，當他酒至酣醉時，正遇到來自河東祝壽的魏國長公主，李從珂見長公主有幾分姿色，爰舉止輕浮並要求長公主在宮中多住些時日，不料被長公主悍拒，李從珂不死心並藉著酒意色膽，不加思索的說：「才來京城，就急著回去，是不是忙著和石敬塘準備造反…。」次日醒來，李從珂頗覺失言，但石敬塘很快就知道，並且懷疑皇帝會因而對其不利，於是乃向契丹稱臣借兵，並滅掉後唐，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身為公務員，本應摒棄酒、色，但如因而造成洩密情事，當更罪加一等。上述害己害國之例，殊值令人深思警惕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多言賈禍的下場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三國時魏明帝，某日攜其寵妃郭夫人於後苑嬉戲，郭夫人惟恐遭嫉於毛皇后，爰建請明帝共邀皇后晚宴娛樂。明帝不但不答應，還警告在場侍從不得向任何人提起今日之事。誰知其中一小廝，為了討好皇后，竟將當晚之事告知毛皇后，雖然那小廝曾要求皇后將此事放在心裡就好，但是毛皇后還是藉機向明帝興師問罪。結果明帝惱羞成怒，竟將毛皇后和那天在場的所有侍從全部殺掉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同樣的例子，漢元帝時的大臣京房，曾多次告訴皇帝說，近年來所發生的天災地變，都是因為朝中有奸臣，而這個人就中書令石顯。皇帝聽了以後，本欲加處置，但京房某次因為接受淮陽王舅舅張博的不當人事請託關說，無意間把此事告知了好友御史大夫鄭弘，而鄭弘身為御史大夫，非但未加規誡，反而又將此事說溜了嘴，以致中書令石顯得知原委，遂先發制人向皇帝彈劾這些人，元帝聽後非常不悅，便將京房、張博判處死罪，鄭弘則貶為庶民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另一個有趣的史例，唐代宗時郭子儀的公子郭曖，與他的妻子升平公主吵架，郭曖氣著說：「你仰仗你父親是皇帝嗎！我父親才不屑做天子呢！」公主聽了十分氣憤，馬上回宮稟報皇帝。這下慘了，還好皇帝寬宏大量，只向負荊請罪的郭子儀講道：「不痴不聾，是當不了家長的。」羞赧的郭子儀回家後，著實狠狠的打了郭曖一頓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不管是小廝、京房、鄭弘或郭曖，他們所付出的多嘴代價，都是一樣慘痛的。想想，這些人都是嚴重的缺乏危機意識，才遭致禍害的，殊不可不慎啊！在機關同仁的相處上，也是最忌讒言和小道消息。須知，逞口舌之快者，終將付出害人又害己的慘痛代價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六、謹守口風的重要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劉曄是曹魏帝曹睿的首席軍事顧問，當時曹睿正謀準備攻打蜀漢，他首先便詢問劉曄的意見，劉曄向皇帝條陳建議表示可以用兵。另一方面，劉曄的好友禁軍總監楊暨，也是皇帝的親信，卻極力向劉曄說明用兵之害，而劉曄倒也附和他的意見，虛應其一番。數日後，楊暨正和曹睿商議國事，正好討論此次用兵之事，楊暨便力陳用兵之害，同時順便提出劉曄也贊同他的意見，希望能影響皇帝。這時曹睿便覺得奇怪地說：「劉曄在我面前，表示可以出兵</w:t>
      </w:r>
      <w:r>
        <w:rPr>
          <w:rFonts w:ascii="標楷體" w:hAnsi="標楷體" w:cs="標楷體"/>
          <w:sz w:val="28"/>
        </w:rPr>
        <w:t>…</w:t>
      </w:r>
      <w:r>
        <w:rPr>
          <w:rFonts w:cs="標楷體" w:ascii="標楷體" w:hAnsi="標楷體"/>
          <w:sz w:val="28"/>
        </w:rPr>
        <w:t>.</w:t>
      </w:r>
      <w:r>
        <w:rPr>
          <w:rFonts w:ascii="標楷體" w:hAnsi="標楷體" w:cs="標楷體"/>
          <w:sz w:val="28"/>
        </w:rPr>
        <w:t>。」而楊暨也不服的說：「待會我一定要與他對質！」很快的，曹睿便單獨召見劉曄，只見劉曄喟道：「我能夠有幸知悉並參與出兵這件密謀大事，連睡覺都怕說夢話把它講出來，造成洩露軍機的憾事，更何況怎能隨意在別人面前言及；軍事行動，當然越少人知道越好，而陛下如此公開討論，恐怕敵人早已聽到而有所防範了</w:t>
      </w:r>
      <w:r>
        <w:rPr>
          <w:rFonts w:ascii="標楷體" w:hAnsi="標楷體" w:cs="標楷體"/>
          <w:sz w:val="28"/>
        </w:rPr>
        <w:t>…</w:t>
      </w:r>
      <w:r>
        <w:rPr>
          <w:rFonts w:cs="標楷體" w:ascii="標楷體" w:hAnsi="標楷體"/>
          <w:sz w:val="28"/>
        </w:rPr>
        <w:t>.</w:t>
      </w:r>
      <w:r>
        <w:rPr>
          <w:rFonts w:ascii="標楷體" w:hAnsi="標楷體" w:cs="標楷體"/>
          <w:sz w:val="28"/>
        </w:rPr>
        <w:t>。」曹睿於是不好意思地向他道歉。劉曄出宮時，碰到楊暨，便語帶責備的說：「漁夫釣到一條一條大魚，就儘量放長線，待其筋疲力竭後，再好整以暇收線，所以每次均能有所獲。今君王的威嚴，豈是一條大魚，你雖然是個直臣，但面處軍機大事，仍應該仔細思量。」同樣的，楊暨也向劉曄道歉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試想，凡事如果都能夠用「道歉」重來，那麼天下早就一切太平，沒有什麼困難麻煩事；尤其是公務機密事宜，除了要做到「已知慎言」外，最好是不關己者不問不言，才是最佳上策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鞏固「心防」的重要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大家都知道，劉邦之所以能打敗項羽，就在於善用離間、打垮其心防。其中最常用的方法，便是用黃金買通楚軍一些將領，要他們散佈謠言，使好猜忌的項羽對其重要將臣如鍾離昧等產生嫌隙。但最關鍵的還是成功地離間他與亞父范增的情誼。某次，項羽派使者到劉邦營中，劉邦謀臣陳平覺得機會來了，便吩咐侍者準備精美的餐具飲食，同時向劉邦面授機宜。待使者謁見劉邦時，劉邦便佯裝訝異地說：「我們以為是亞父派來的人呢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！」隨即示意屬下換上較粗糙的餐具飲食，同時語帶輕蔑之意。使者回到楚營，便一五一十告訴楚王，致項羽與亞父范增間逐漸產生嚴重的嫌隙，終於自取敗亡。</w:t>
      </w:r>
    </w:p>
    <w:p>
      <w:pPr>
        <w:pStyle w:val="Normal"/>
        <w:spacing w:lineRule="exact" w:line="500"/>
        <w:ind w:firstLine="560"/>
        <w:rPr/>
      </w:pPr>
      <w:r>
        <w:rPr>
          <w:rFonts w:ascii="標楷體" w:hAnsi="標楷體" w:cs="標楷體"/>
          <w:sz w:val="28"/>
        </w:rPr>
        <w:t>類似的案例，發生在東漢，當時西域諸小國都是在較強大的漢朝和凶奴間求生存，某次班超出使西域的鄯善國，正巧匈奴的使者也來訪，鄯善國於是對漢使表現的很曖昧不明，班超身負拉攏重任，但又不知匈奴使者到訪之確切情形，於是利用鄯善侍者服勤時，隨口問侍者說：「匈奴使者都來好幾天了，不知道他們住在哪裡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？」那侍者以為班超知道匈奴來訪情事，便一五一十告訴班超，結果班超先把侍者關起來，再率領隨從卅六人夜襲匈奴使節團，把他們悉數殺光，並把頭顱交給鄯善王，最後成功地威逼鄯善國歸順漢朝。</w:t>
      </w:r>
    </w:p>
    <w:p>
      <w:pPr>
        <w:pStyle w:val="Normal"/>
        <w:spacing w:lineRule="exact" w:line="500"/>
        <w:ind w:firstLine="56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上述案例，可知「事以秘成，語以洩敗。」即使是一個微不足道的使者或小廝，都能影響大局，其關鍵就在於他們都忽略了相關危機意識，甚至於喪失正確的判斷力，以致造成無可彌補的缺憾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八、為官之道│謹言慎行而已</w:t>
      </w:r>
    </w:p>
    <w:p>
      <w:pPr>
        <w:pStyle w:val="Normal"/>
        <w:spacing w:lineRule="exact" w:line="500"/>
        <w:rPr/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魏晉南北朝北周武帝末年，武官上柱國烏丸軌曾私下和大將軍賀若弼談論朝中機密事宜，並議論皇太子宇文贇的不是。後來烏丸軌有次機會向武帝報告有關皇太子的是非，並稱與大將軍賀若弼深有同感；武帝隨即召見賀若弼證明此事，但賀若弼想起父親的教誨，便向武帝奏稱：「太子忠誠仁厚，我看不出他有什麼不好的地方</w:t>
      </w:r>
      <w:r>
        <w:rPr>
          <w:rFonts w:ascii="標楷體" w:hAnsi="標楷體" w:cs="標楷體"/>
          <w:sz w:val="28"/>
        </w:rPr>
        <w:t>…</w:t>
      </w:r>
      <w:r>
        <w:rPr>
          <w:rFonts w:cs="標楷體" w:ascii="標楷體" w:hAnsi="標楷體"/>
          <w:sz w:val="28"/>
        </w:rPr>
        <w:t>.</w:t>
      </w:r>
      <w:r>
        <w:rPr>
          <w:rFonts w:ascii="標楷體" w:hAnsi="標楷體" w:cs="標楷體"/>
          <w:sz w:val="28"/>
        </w:rPr>
        <w:t>。」武帝聽了並沒有表示意見。後來烏丸軌責備賀若弼不該有此違心之論，賀若弼嘆曰：「君不密則失臣，臣不密則失身。我父親（賀敦）當初就是私下非議朝政，才被賜死，臨死前還特別用針在我的舌頭刺出血來，要我好好記取教訓啊</w:t>
      </w:r>
      <w:r>
        <w:rPr>
          <w:rFonts w:ascii="標楷體" w:hAnsi="標楷體" w:cs="標楷體"/>
          <w:sz w:val="28"/>
        </w:rPr>
        <w:t>…</w:t>
      </w:r>
      <w:r>
        <w:rPr>
          <w:rFonts w:ascii="標楷體" w:hAnsi="標楷體" w:cs="標楷體"/>
          <w:sz w:val="28"/>
        </w:rPr>
        <w:t>！」果然，宇文贇繼位後沒多久，就以莫須有的罪名殺掉烏丸軌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由上述的案例，並結合現在的社會觀念，可知，任何公務人員的品德操守問題非不可訴諸公議，但仍須循正常和合法的管道方可為之。由於現今輿論發達，公務人員很容易知悉機關公務機密或人、事之弊失，但往往因挾怨或疏忽等而洩密或失言，造成害人害己的下場，殊不可不慎！所謂：「言少則寡愆（錯誤）尤（怨尤）。」果真有其道理啊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九、洩露考題的下場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清雍正皇帝於某次大考時，特別指派沉穩內斂的俞鴻圖擔任主考官，俞氏為人處事一向小心謹慎，中規中矩，當任命令發布後，即斷絕一切對外關係，且嚴格整飭內外，關防文書並嚴加保管。雖然保密迴避功夫做得滴水不漏、無懈可擊，但百密終有一疏，他隨侍的愛妾，覺得機不可失，因而與侍僕串通，將偷得的考題，黏貼在俞鴻圖的袍服內，順利將考題挾帶出去，以高價出售給諸考生，而俞氏則一直被矇在鼓裡。後來東窗事發，雍正皇帝下令處死俞鴻圖，並命他的兒女親家鄭升恆監斬；一來可以看看鄭升恆是否係依律嚴行，二來可以讓官員知道，即使是親戚關係，也是不應留情面，並進而提醒官員無須、也不可以官官相護。後來俞鴻圖慘遭腰斬時，並未馬上死去，只見他挺著上半身，用手指沾血連寫七個慘字後倒死。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  <w:t xml:space="preserve">    </w:t>
      </w:r>
      <w:r>
        <w:rPr>
          <w:rFonts w:ascii="標楷體" w:hAnsi="標楷體" w:cs="標楷體"/>
          <w:sz w:val="28"/>
        </w:rPr>
        <w:t>為何在科舉時代洩題者要遭此大禍，理由無他，也就是這些因作弊而晉升仕途之人，將來輕者貪贓枉法，重則可能禍國殃民，所以必須以酷刑來加以惕誡。其次，由本案例可知，並非己身正直就行了，更重要的是要注意並摒離「禍端」，才能避免身受其害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/>
          <w:sz w:val="28"/>
        </w:rPr>
        <w:t>十、</w:t>
      </w:r>
      <w:r>
        <w:rPr>
          <w:sz w:val="28"/>
        </w:rPr>
        <w:t>機警防止洩密的顧琛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宋文帝派遣將軍劉彥之經略黃河以南一帶地區，與敵大戰，敗而歸，所帶兵甲需用等皆盡喪失，並造成國庫空虛。某天宋文帝宴客，對方敵營使者也在座，酒酣耳熱時，宋文帝突然問管理兵需事宜的庫都郎顧琛：「現在我們庫存的兵器有多少？」顧琛機警想到軍情不可實說，爰鎮定的回答：「如今新府庫有十萬人的兵器，至於舊府庫所藏則多不可數。」文帝一聽完後，即深覺自己說錯了話，但也肯定顧琛機智的回話，於是給予重賞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由上觀之，「洩密」的型式可謂不一而足，太過「老實」，也可能適得其害，所以，在臨機應變時，「務實」反而比「老實」更為重要，不是嗎！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十一、遭反測而洩密的江芊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春秋戰國時楚成王欲廢太子商臣，並擬立王子職為新太子。商臣頗有危機意識，但又不知道事實真假，於是求教他的老師潘崇，潘崇回答他說：「你只要對皇上的愛妾江芊輕薄無禮，就可以知道下文了</w:t>
      </w:r>
      <w:r>
        <w:rPr>
          <w:sz w:val="28"/>
        </w:rPr>
        <w:t>…</w:t>
      </w:r>
      <w:r>
        <w:rPr>
          <w:sz w:val="28"/>
        </w:rPr>
        <w:t>。」商臣爰照此建議進行，果然氣得江芊罵道：「你這卑鄙無恥的小人，難怪成王想廢掉你</w:t>
      </w:r>
      <w:r>
        <w:rPr>
          <w:sz w:val="28"/>
        </w:rPr>
        <w:t>…</w:t>
      </w:r>
      <w:r>
        <w:rPr>
          <w:sz w:val="28"/>
        </w:rPr>
        <w:t>。」商臣於是確認成王將對他不利，嗣便利用機會殺掉成王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同樣的案例，山陽君也是懷疑韓王欲對其不利，便假裝去詆譭韓王的寵愛豎樛以獲知事實真相；另淖齒聽說齊愍王厭惡他，便偽裝為秦王使者，向愍王左右來查證事實。試想，皇帝的決策，是何等機密，怎麼可以任意洩露。所以說，有機會獲知高層決策機密，不見得是一件好事，重點是，沉得住氣並且不任意發表與自己無關之言論，才不會誤（害）人誤（害）己啊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737" w:bottom="1134"/>
          <w:pgNumType w:start="1" w:fmt="decimal"/>
          <w:formProt w:val="false"/>
          <w:textDirection w:val="tbRl"/>
          <w:docGrid w:type="linesAndChars" w:linePitch="435" w:charSpace="0"/>
        </w:sectPr>
        <w:pStyle w:val="0316"/>
        <w:numPr>
          <w:ilvl w:val="0"/>
          <w:numId w:val="0"/>
        </w:numPr>
        <w:spacing w:lineRule="exact" w:line="500"/>
        <w:ind w:left="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3120" w:leader="none"/>
        </w:tabs>
        <w:spacing w:lineRule="exact" w:line="500" w:before="87" w:after="87"/>
        <w:rPr>
          <w:rFonts w:ascii="標楷體" w:hAnsi="標楷體"/>
          <w:b/>
          <w:b/>
          <w:spacing w:val="400"/>
          <w:w w:val="200"/>
          <w:kern w:val="0"/>
        </w:rPr>
      </w:pPr>
      <w:r>
        <w:rPr>
          <w:rFonts w:ascii="標楷體" w:hAnsi="標楷體"/>
          <w:b/>
          <w:kern w:val="0"/>
        </w:rPr>
        <w:tab/>
      </w:r>
      <w:r>
        <w:rPr>
          <w:rFonts w:ascii="標楷體" w:hAnsi="標楷體"/>
          <w:b/>
          <w:kern w:val="0"/>
          <w:shd w:fill="D8D8D8" w:val="clear"/>
        </w:rPr>
        <w:t>　目　　　錄　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第壹篇  前言</w:t>
      </w:r>
      <w:r>
        <w:rPr>
          <w:b/>
          <w:bCs/>
          <w:sz w:val="28"/>
        </w:rPr>
        <w:t>------------------------------------------------------------------------------------</w:t>
      </w:r>
      <w:r>
        <w:rPr>
          <w:b/>
          <w:bCs/>
          <w:sz w:val="28"/>
        </w:rPr>
        <w:t>一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/>
      </w:pPr>
      <w:r>
        <w:rPr>
          <w:b/>
          <w:bCs/>
          <w:sz w:val="28"/>
        </w:rPr>
        <w:t>第貳篇  典章制度</w:t>
      </w:r>
      <w:r>
        <w:rPr>
          <w:b/>
          <w:bCs/>
          <w:sz w:val="28"/>
        </w:rPr>
        <w:t>--------------------------------------------------------------------------------</w:t>
      </w:r>
      <w:r>
        <w:rPr>
          <w:sz w:val="28"/>
        </w:rPr>
        <w:t>二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/>
      </w:pPr>
      <w:r>
        <w:rPr>
          <w:sz w:val="28"/>
        </w:rPr>
        <w:t>一、</w:t>
      </w:r>
      <w:r>
        <w:rPr>
          <w:rFonts w:cs="標楷體"/>
          <w:sz w:val="28"/>
        </w:rPr>
        <w:t>視貪官如寇讎的朱元璋</w:t>
      </w:r>
      <w:r>
        <w:rPr>
          <w:rFonts w:cs="標楷體"/>
          <w:sz w:val="28"/>
        </w:rPr>
        <w:t>------------------------------------------------------------------------</w:t>
      </w:r>
      <w:r>
        <w:rPr>
          <w:sz w:val="28"/>
        </w:rPr>
        <w:t>二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/>
      </w:pPr>
      <w:r>
        <w:rPr>
          <w:sz w:val="28"/>
        </w:rPr>
        <w:t>二、</w:t>
      </w:r>
      <w:r>
        <w:rPr>
          <w:rFonts w:cs="標楷體"/>
          <w:sz w:val="28"/>
        </w:rPr>
        <w:t>著「反貪倡廉」論的茹太素</w:t>
      </w:r>
      <w:r>
        <w:rPr>
          <w:rFonts w:cs="標楷體"/>
          <w:sz w:val="28"/>
        </w:rPr>
        <w:t>--------------------------------------------------------------------</w:t>
      </w:r>
      <w:r>
        <w:rPr>
          <w:rFonts w:cs="標楷體"/>
          <w:sz w:val="28"/>
        </w:rPr>
        <w:t>二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>
          <w:rFonts w:cs="標楷體"/>
          <w:sz w:val="28"/>
        </w:rPr>
      </w:pPr>
      <w:r>
        <w:rPr>
          <w:rFonts w:cs="標楷體"/>
          <w:sz w:val="28"/>
        </w:rPr>
        <w:t>三、重視民訪、以求良政的龐仲達</w:t>
      </w:r>
      <w:r>
        <w:rPr>
          <w:rFonts w:cs="標楷體"/>
          <w:sz w:val="28"/>
        </w:rPr>
        <w:t>------------------------------------------------------------------</w:t>
      </w:r>
      <w:r>
        <w:rPr>
          <w:rFonts w:cs="標楷體"/>
          <w:sz w:val="28"/>
        </w:rPr>
        <w:t>三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>
          <w:rFonts w:cs="標楷體"/>
          <w:sz w:val="28"/>
        </w:rPr>
      </w:pPr>
      <w:r>
        <w:rPr>
          <w:rFonts w:cs="標楷體"/>
          <w:sz w:val="28"/>
        </w:rPr>
        <w:t>四、拒絕聽「好話」的鄒忌與齊威王</w:t>
      </w:r>
      <w:r>
        <w:rPr>
          <w:rFonts w:cs="標楷體"/>
          <w:sz w:val="28"/>
        </w:rPr>
        <w:t>----------------------------------------------------------------</w:t>
      </w:r>
      <w:r>
        <w:rPr>
          <w:rFonts w:cs="標楷體"/>
          <w:sz w:val="28"/>
        </w:rPr>
        <w:t>四</w:t>
      </w:r>
    </w:p>
    <w:p>
      <w:pPr>
        <w:pStyle w:val="Normal"/>
        <w:spacing w:lineRule="exact" w:line="500"/>
        <w:rPr/>
      </w:pPr>
      <w:r>
        <w:rPr>
          <w:rFonts w:cs="標楷體"/>
          <w:sz w:val="28"/>
        </w:rPr>
        <w:t>五、</w:t>
      </w:r>
      <w:r>
        <w:rPr>
          <w:rFonts w:ascii="標楷體" w:hAnsi="標楷體" w:cs="標楷體"/>
          <w:sz w:val="28"/>
        </w:rPr>
        <w:t>重視建議、稽查改正缺失制度的漢文帝、景帝</w:t>
      </w:r>
      <w:r>
        <w:rPr>
          <w:rFonts w:cs="標楷體" w:ascii="標楷體" w:hAnsi="標楷體"/>
          <w:sz w:val="28"/>
        </w:rPr>
        <w:t>----------------------------------------------------</w:t>
      </w:r>
      <w:r>
        <w:rPr>
          <w:rFonts w:ascii="標楷體" w:hAnsi="標楷體" w:cs="標楷體"/>
          <w:sz w:val="28"/>
        </w:rPr>
        <w:t>四</w:t>
      </w:r>
    </w:p>
    <w:p>
      <w:pPr>
        <w:pStyle w:val="Normal"/>
        <w:spacing w:lineRule="exact" w:line="500"/>
        <w:rPr/>
      </w:pPr>
      <w:r>
        <w:rPr>
          <w:rFonts w:ascii="標楷體" w:hAnsi="標楷體" w:cs="標楷體"/>
          <w:b/>
          <w:bCs/>
          <w:sz w:val="28"/>
        </w:rPr>
        <w:t>第參篇  廉潔事蹟</w:t>
      </w:r>
      <w:r>
        <w:rPr>
          <w:rFonts w:cs="標楷體" w:ascii="標楷體" w:hAnsi="標楷體"/>
          <w:b/>
          <w:bCs/>
          <w:sz w:val="28"/>
        </w:rPr>
        <w:t>--------------------------------------------------------------------------------</w:t>
      </w:r>
      <w:r>
        <w:rPr>
          <w:rFonts w:ascii="標楷體" w:hAnsi="標楷體" w:cs="標楷體"/>
          <w:sz w:val="28"/>
        </w:rPr>
        <w:t>六</w:t>
      </w:r>
      <w:r>
        <w:rPr>
          <w:rFonts w:ascii="標楷體" w:hAnsi="標楷體" w:cs="標楷體"/>
          <w:b/>
          <w:bCs/>
          <w:sz w:val="28"/>
        </w:rPr>
        <w:t xml:space="preserve">   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收禮有道的孟子</w:t>
      </w:r>
      <w:r>
        <w:rPr>
          <w:rFonts w:cs="標楷體" w:ascii="標楷體" w:hAnsi="標楷體"/>
          <w:sz w:val="28"/>
        </w:rPr>
        <w:t>------------------------------------------------------------------------------</w:t>
      </w:r>
      <w:r>
        <w:rPr>
          <w:rFonts w:ascii="標楷體" w:hAnsi="標楷體" w:cs="標楷體"/>
          <w:sz w:val="28"/>
        </w:rPr>
        <w:t>六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嚴禁私下收、送禮的明成祖</w:t>
      </w:r>
      <w:r>
        <w:rPr>
          <w:rFonts w:cs="標楷體" w:ascii="標楷體" w:hAnsi="標楷體"/>
          <w:sz w:val="28"/>
        </w:rPr>
        <w:t>--------------------------------------------------------------------</w:t>
      </w:r>
      <w:r>
        <w:rPr>
          <w:rFonts w:ascii="標楷體" w:hAnsi="標楷體" w:cs="標楷體"/>
          <w:sz w:val="28"/>
        </w:rPr>
        <w:t xml:space="preserve">六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拒受不當餽贈的趙匡胤和曹彬</w:t>
      </w:r>
      <w:r>
        <w:rPr>
          <w:rFonts w:cs="標楷體" w:ascii="標楷體" w:hAnsi="標楷體"/>
          <w:sz w:val="28"/>
        </w:rPr>
        <w:t>------------------------------------------------------------------</w:t>
      </w:r>
      <w:r>
        <w:rPr>
          <w:rFonts w:ascii="標楷體" w:hAnsi="標楷體" w:cs="標楷體"/>
          <w:sz w:val="28"/>
        </w:rPr>
        <w:t>六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杜絕「後門」的費宏、高鍇和徐勉</w:t>
      </w:r>
      <w:r>
        <w:rPr>
          <w:rFonts w:cs="標楷體" w:ascii="標楷體" w:hAnsi="標楷體"/>
          <w:sz w:val="28"/>
        </w:rPr>
        <w:t>--------------------------------------------------------------</w:t>
      </w:r>
      <w:r>
        <w:rPr>
          <w:rFonts w:ascii="標楷體" w:hAnsi="標楷體" w:cs="標楷體"/>
          <w:sz w:val="28"/>
        </w:rPr>
        <w:t>七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廉泉讓水的典故</w:t>
      </w:r>
      <w:r>
        <w:rPr>
          <w:rFonts w:cs="標楷體" w:ascii="標楷體" w:hAnsi="標楷體"/>
          <w:sz w:val="28"/>
        </w:rPr>
        <w:t>------------------------------------------------------------------------------</w:t>
      </w:r>
      <w:r>
        <w:rPr>
          <w:rFonts w:ascii="標楷體" w:hAnsi="標楷體" w:cs="標楷體"/>
          <w:sz w:val="28"/>
        </w:rPr>
        <w:t>八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580"/>
        <w:ind w:left="0" w:hanging="0"/>
        <w:rPr>
          <w:sz w:val="28"/>
        </w:rPr>
      </w:pPr>
      <w:r>
        <w:rPr>
          <w:rFonts w:cs="標楷體"/>
          <w:sz w:val="28"/>
        </w:rPr>
        <w:t>六、兩袖清風的于謙</w:t>
      </w:r>
      <w:r>
        <w:rPr>
          <w:rFonts w:cs="標楷體"/>
          <w:sz w:val="28"/>
        </w:rPr>
        <w:t>------------------------------------------------------------------------------</w:t>
      </w:r>
      <w:r>
        <w:rPr>
          <w:rFonts w:cs="標楷體"/>
          <w:sz w:val="28"/>
        </w:rPr>
        <w:t xml:space="preserve">八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清廉的母親│有其母必有其子</w:t>
      </w:r>
      <w:r>
        <w:rPr>
          <w:rFonts w:cs="標楷體" w:ascii="標楷體" w:hAnsi="標楷體"/>
          <w:sz w:val="28"/>
        </w:rPr>
        <w:t>------------------------------------------------------------------</w:t>
      </w:r>
      <w:r>
        <w:rPr>
          <w:rFonts w:ascii="標楷體" w:hAnsi="標楷體" w:cs="標楷體"/>
          <w:sz w:val="28"/>
        </w:rPr>
        <w:t>八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八、瓜田李下的由來暨做好「利益迴避」的幾個史例</w:t>
      </w:r>
      <w:r>
        <w:rPr>
          <w:rFonts w:cs="標楷體"/>
          <w:sz w:val="28"/>
        </w:rPr>
        <w:t>--------------------------------------------------</w:t>
      </w:r>
      <w:r>
        <w:rPr>
          <w:rFonts w:cs="標楷體"/>
          <w:sz w:val="28"/>
        </w:rPr>
        <w:t>九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九、監察御史的表率│鄭士元</w:t>
      </w:r>
      <w:r>
        <w:rPr>
          <w:rFonts w:cs="標楷體"/>
          <w:sz w:val="28"/>
        </w:rPr>
        <w:t>----------------------------------------------------------------------</w:t>
      </w:r>
      <w:r>
        <w:rPr>
          <w:rFonts w:cs="標楷體"/>
          <w:sz w:val="28"/>
        </w:rPr>
        <w:t>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、沒私心，公事公言的劉大夏和李沆</w:t>
      </w:r>
      <w:r>
        <w:rPr>
          <w:rFonts w:cs="標楷體" w:ascii="標楷體" w:hAnsi="標楷體"/>
          <w:sz w:val="28"/>
        </w:rPr>
        <w:t xml:space="preserve">------------------------------------------------------------ </w:t>
      </w:r>
      <w:r>
        <w:rPr>
          <w:rFonts w:ascii="標楷體" w:hAnsi="標楷體" w:cs="標楷體"/>
          <w:sz w:val="28"/>
        </w:rPr>
        <w:t>十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一、避免「黑箱」作業的韓愈</w:t>
      </w:r>
      <w:r>
        <w:rPr>
          <w:rFonts w:cs="標楷體" w:ascii="標楷體" w:hAnsi="標楷體"/>
          <w:sz w:val="28"/>
        </w:rPr>
        <w:t>------------------------------------------------------------------</w:t>
      </w:r>
      <w:r>
        <w:rPr>
          <w:rFonts w:ascii="標楷體" w:hAnsi="標楷體" w:cs="標楷體"/>
          <w:sz w:val="28"/>
        </w:rPr>
        <w:t xml:space="preserve">十一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二、諸葛亮曰：「賞於無功者，離。」</w:t>
      </w:r>
      <w:r>
        <w:rPr>
          <w:rFonts w:cs="標楷體" w:ascii="標楷體" w:hAnsi="標楷體"/>
          <w:sz w:val="28"/>
        </w:rPr>
        <w:t>-----------------------------------------------------------</w:t>
      </w:r>
      <w:r>
        <w:rPr>
          <w:rFonts w:ascii="標楷體" w:hAnsi="標楷體" w:cs="標楷體"/>
          <w:sz w:val="28"/>
        </w:rPr>
        <w:t>十二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三、無愧於屋陋的楊震</w:t>
      </w:r>
      <w:r>
        <w:rPr>
          <w:rFonts w:cs="標楷體" w:ascii="標楷體" w:hAnsi="標楷體"/>
          <w:sz w:val="28"/>
        </w:rPr>
        <w:t>------------------------------------------------------------------------</w:t>
      </w:r>
      <w:r>
        <w:rPr>
          <w:rFonts w:ascii="標楷體" w:hAnsi="標楷體" w:cs="標楷體"/>
          <w:sz w:val="28"/>
        </w:rPr>
        <w:t>十二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四、公正恬淡的何鑄與姚崇</w:t>
      </w:r>
      <w:r>
        <w:rPr>
          <w:rFonts w:cs="標楷體" w:ascii="標楷體" w:hAnsi="標楷體"/>
          <w:sz w:val="28"/>
        </w:rPr>
        <w:t>--------------------------------------------------------------------</w:t>
      </w:r>
      <w:r>
        <w:rPr>
          <w:rFonts w:ascii="標楷體" w:hAnsi="標楷體" w:cs="標楷體"/>
          <w:sz w:val="28"/>
        </w:rPr>
        <w:t xml:space="preserve">十三 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五、不接受請託關說的沈葆禎</w:t>
      </w:r>
      <w:r>
        <w:rPr>
          <w:rFonts w:cs="標楷體" w:ascii="標楷體" w:hAnsi="標楷體"/>
          <w:sz w:val="28"/>
        </w:rPr>
        <w:t>------------------------------------------------------------------</w:t>
      </w:r>
      <w:r>
        <w:rPr>
          <w:rFonts w:ascii="標楷體" w:hAnsi="標楷體" w:cs="標楷體"/>
          <w:sz w:val="28"/>
        </w:rPr>
        <w:t xml:space="preserve">十三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六、不請託關說、不受餽贈的王旦和公孫儀</w:t>
      </w:r>
      <w:r>
        <w:rPr>
          <w:rFonts w:cs="標楷體" w:ascii="標楷體" w:hAnsi="標楷體"/>
          <w:sz w:val="28"/>
        </w:rPr>
        <w:t>------------------------------------------------------</w:t>
      </w:r>
      <w:r>
        <w:rPr>
          <w:rFonts w:ascii="標楷體" w:hAnsi="標楷體" w:cs="標楷體"/>
          <w:sz w:val="28"/>
        </w:rPr>
        <w:t xml:space="preserve">十四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七、一絲不茍的曹彬與竇儀</w:t>
      </w:r>
      <w:r>
        <w:rPr>
          <w:rFonts w:cs="標楷體" w:ascii="標楷體" w:hAnsi="標楷體"/>
          <w:sz w:val="28"/>
        </w:rPr>
        <w:t>--------------------------------------------------------------------</w:t>
      </w:r>
      <w:r>
        <w:rPr>
          <w:rFonts w:ascii="標楷體" w:hAnsi="標楷體" w:cs="標楷體"/>
          <w:sz w:val="28"/>
        </w:rPr>
        <w:t xml:space="preserve">十四 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十八、清官典範│包拯</w:t>
      </w:r>
      <w:r>
        <w:rPr>
          <w:rFonts w:cs="標楷體"/>
          <w:sz w:val="28"/>
        </w:rPr>
        <w:t>--------------------------------------------------------------------------</w:t>
      </w:r>
      <w:r>
        <w:rPr>
          <w:rFonts w:cs="標楷體"/>
          <w:sz w:val="28"/>
        </w:rPr>
        <w:t>十五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十九、諫整飭吏治、杜絕紅包的杜弼</w:t>
      </w:r>
      <w:r>
        <w:rPr>
          <w:rFonts w:cs="標楷體"/>
          <w:sz w:val="28"/>
        </w:rPr>
        <w:t>--------------------------------------------------------------</w:t>
      </w:r>
      <w:r>
        <w:rPr>
          <w:rFonts w:cs="標楷體"/>
          <w:sz w:val="28"/>
        </w:rPr>
        <w:t>十五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二十、坐懷不亂、不收紅包的褚彥回</w:t>
      </w:r>
      <w:r>
        <w:rPr>
          <w:rFonts w:cs="標楷體"/>
          <w:sz w:val="28"/>
        </w:rPr>
        <w:t>--------------------------------------------------------------</w:t>
      </w:r>
      <w:r>
        <w:rPr>
          <w:rFonts w:cs="標楷體"/>
          <w:sz w:val="28"/>
        </w:rPr>
        <w:t>十六</w:t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  <w:t>廿一、司馬光的告客榜示</w:t>
      </w:r>
      <w:r>
        <w:rPr>
          <w:rFonts w:cs="標楷體"/>
          <w:sz w:val="28"/>
        </w:rPr>
        <w:t>------------------------------------------------------------------------</w:t>
      </w:r>
      <w:r>
        <w:rPr>
          <w:rFonts w:cs="標楷體"/>
          <w:sz w:val="28"/>
        </w:rPr>
        <w:t>十六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廿二、誓與貪官污吏週旋到底的董宣</w:t>
      </w:r>
      <w:r>
        <w:rPr>
          <w:rFonts w:cs="標楷體" w:ascii="標楷體" w:hAnsi="標楷體"/>
          <w:sz w:val="28"/>
        </w:rPr>
        <w:t>---------------------------------------------------------------</w:t>
      </w:r>
      <w:r>
        <w:rPr>
          <w:rFonts w:ascii="標楷體" w:hAnsi="標楷體" w:cs="標楷體"/>
          <w:sz w:val="28"/>
        </w:rPr>
        <w:t>十七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廿三、不奪人所愛的韓宜可、王安石和司馬光</w:t>
      </w:r>
      <w:r>
        <w:rPr>
          <w:rFonts w:cs="標楷體" w:ascii="標楷體" w:hAnsi="標楷體"/>
          <w:sz w:val="28"/>
        </w:rPr>
        <w:t>------------------------------------------------------</w:t>
      </w:r>
      <w:r>
        <w:rPr>
          <w:rFonts w:ascii="標楷體" w:hAnsi="標楷體" w:cs="標楷體"/>
          <w:sz w:val="28"/>
        </w:rPr>
        <w:t>十七</w:t>
      </w:r>
    </w:p>
    <w:p>
      <w:pPr>
        <w:pStyle w:val="Normal"/>
        <w:spacing w:lineRule="exact" w:line="500"/>
        <w:rPr/>
      </w:pPr>
      <w:r>
        <w:rPr>
          <w:rFonts w:ascii="標楷體" w:hAnsi="標楷體" w:cs="標楷體"/>
          <w:b/>
          <w:bCs/>
          <w:sz w:val="28"/>
        </w:rPr>
        <w:t>第肆篇   貪贓枉法案例</w:t>
      </w:r>
      <w:r>
        <w:rPr>
          <w:rFonts w:cs="標楷體" w:ascii="標楷體" w:hAnsi="標楷體"/>
          <w:sz w:val="28"/>
        </w:rPr>
        <w:t>-------------------------------------------------------------------------</w:t>
      </w:r>
      <w:r>
        <w:rPr>
          <w:rFonts w:ascii="標楷體" w:hAnsi="標楷體" w:cs="標楷體"/>
          <w:sz w:val="28"/>
        </w:rPr>
        <w:t xml:space="preserve">十九  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擅自變更設計、偷工減料的麻祜</w:t>
      </w:r>
      <w:r>
        <w:rPr>
          <w:rFonts w:cs="標楷體" w:ascii="標楷體" w:hAnsi="標楷體"/>
          <w:sz w:val="28"/>
        </w:rPr>
        <w:t>--------------------------------------------------------------</w:t>
      </w:r>
      <w:r>
        <w:rPr>
          <w:rFonts w:ascii="標楷體" w:hAnsi="標楷體" w:cs="標楷體"/>
          <w:sz w:val="28"/>
        </w:rPr>
        <w:t>十九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什麼樣的主子，就有什麼樣的部屬</w:t>
      </w:r>
      <w:r>
        <w:rPr>
          <w:rFonts w:cs="標楷體" w:ascii="標楷體" w:hAnsi="標楷體"/>
          <w:sz w:val="28"/>
        </w:rPr>
        <w:t>-------------------------------------------------------------</w:t>
      </w:r>
      <w:r>
        <w:rPr>
          <w:rFonts w:ascii="標楷體" w:hAnsi="標楷體" w:cs="標楷體"/>
          <w:sz w:val="28"/>
        </w:rPr>
        <w:t>十九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一代官九世牛的李林甫</w:t>
      </w:r>
      <w:r>
        <w:rPr>
          <w:rFonts w:cs="標楷體" w:ascii="標楷體" w:hAnsi="標楷體"/>
          <w:sz w:val="28"/>
        </w:rPr>
        <w:t>----------------------------------------------------------------------</w:t>
      </w:r>
      <w:r>
        <w:rPr>
          <w:rFonts w:ascii="標楷體" w:hAnsi="標楷體" w:cs="標楷體"/>
          <w:sz w:val="28"/>
        </w:rPr>
        <w:t>二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歷史上常行巡幸並窮民脂膏的三位皇帝</w:t>
      </w:r>
      <w:r>
        <w:rPr>
          <w:rFonts w:cs="標楷體" w:ascii="標楷體" w:hAnsi="標楷體"/>
          <w:sz w:val="28"/>
        </w:rPr>
        <w:t>--------------------------------------------------------</w:t>
      </w:r>
      <w:r>
        <w:rPr>
          <w:rFonts w:ascii="標楷體" w:hAnsi="標楷體" w:cs="標楷體"/>
          <w:sz w:val="28"/>
        </w:rPr>
        <w:t>二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史上第一貪官│和珅</w:t>
      </w:r>
      <w:r>
        <w:rPr>
          <w:rFonts w:cs="標楷體" w:ascii="標楷體" w:hAnsi="標楷體"/>
          <w:sz w:val="28"/>
        </w:rPr>
        <w:t>------------------------------------------------------------------------</w:t>
      </w:r>
      <w:r>
        <w:rPr>
          <w:rFonts w:ascii="標楷體" w:hAnsi="標楷體" w:cs="標楷體"/>
          <w:sz w:val="28"/>
        </w:rPr>
        <w:t>廿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六、一代名將左宗棠也要繳「紅包」</w:t>
      </w:r>
      <w:r>
        <w:rPr>
          <w:rFonts w:cs="標楷體" w:ascii="標楷體" w:hAnsi="標楷體"/>
          <w:sz w:val="28"/>
        </w:rPr>
        <w:t>--------------------------------------------------------------</w:t>
      </w:r>
      <w:r>
        <w:rPr>
          <w:rFonts w:ascii="標楷體" w:hAnsi="標楷體" w:cs="標楷體"/>
          <w:sz w:val="28"/>
        </w:rPr>
        <w:t>廿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天災？人禍？</w:t>
      </w:r>
      <w:r>
        <w:rPr>
          <w:rFonts w:cs="標楷體" w:ascii="標楷體" w:hAnsi="標楷體"/>
          <w:sz w:val="28"/>
        </w:rPr>
        <w:t>------------------------------------------------------------------------------</w:t>
      </w:r>
      <w:r>
        <w:rPr>
          <w:rFonts w:ascii="標楷體" w:hAnsi="標楷體" w:cs="標楷體"/>
          <w:sz w:val="28"/>
        </w:rPr>
        <w:t>廿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八、晚節不保的洪承疇</w:t>
      </w:r>
      <w:r>
        <w:rPr>
          <w:rFonts w:cs="標楷體" w:ascii="標楷體" w:hAnsi="標楷體"/>
          <w:sz w:val="28"/>
        </w:rPr>
        <w:t>--------------------------------------------------------------------------</w:t>
      </w:r>
      <w:r>
        <w:rPr>
          <w:rFonts w:ascii="標楷體" w:hAnsi="標楷體" w:cs="標楷體"/>
          <w:sz w:val="28"/>
        </w:rPr>
        <w:t>廿二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九、收取敵人餽賄以致衰亡的季斯和伯嚭</w:t>
      </w:r>
      <w:r>
        <w:rPr>
          <w:rFonts w:cs="標楷體" w:ascii="標楷體" w:hAnsi="標楷體"/>
          <w:sz w:val="28"/>
        </w:rPr>
        <w:t>----------------------------------------------------------</w:t>
      </w:r>
      <w:r>
        <w:rPr>
          <w:rFonts w:ascii="標楷體" w:hAnsi="標楷體" w:cs="標楷體"/>
          <w:sz w:val="28"/>
        </w:rPr>
        <w:t>廿二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、「墨」罪的由來</w:t>
      </w:r>
      <w:r>
        <w:rPr>
          <w:rFonts w:cs="標楷體" w:ascii="標楷體" w:hAnsi="標楷體"/>
          <w:sz w:val="28"/>
        </w:rPr>
        <w:t>-----------------------------------------------------------------------------</w:t>
      </w:r>
      <w:r>
        <w:rPr>
          <w:rFonts w:ascii="標楷體" w:hAnsi="標楷體" w:cs="標楷體"/>
          <w:sz w:val="28"/>
        </w:rPr>
        <w:t>廿三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一、把官場搞成商業化的元暉、馬士英和奕匡</w:t>
      </w:r>
      <w:r>
        <w:rPr>
          <w:rFonts w:cs="標楷體" w:ascii="標楷體" w:hAnsi="標楷體"/>
          <w:sz w:val="28"/>
        </w:rPr>
        <w:t>----------------------------------------------------</w:t>
      </w:r>
      <w:r>
        <w:rPr>
          <w:rFonts w:ascii="標楷體" w:hAnsi="標楷體" w:cs="標楷體"/>
          <w:sz w:val="28"/>
        </w:rPr>
        <w:t>廿三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二、內舉不避親的秦檜、張居正</w:t>
      </w:r>
      <w:r>
        <w:rPr>
          <w:rFonts w:cs="標楷體" w:ascii="標楷體" w:hAnsi="標楷體"/>
          <w:sz w:val="28"/>
        </w:rPr>
        <w:t>----------------------------------------------------------------</w:t>
      </w:r>
      <w:r>
        <w:rPr>
          <w:rFonts w:ascii="標楷體" w:hAnsi="標楷體" w:cs="標楷體"/>
          <w:sz w:val="28"/>
        </w:rPr>
        <w:t>廿四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三、宋朝皇室的「洗兒錢果」</w:t>
      </w:r>
      <w:r>
        <w:rPr>
          <w:rFonts w:cs="標楷體" w:ascii="標楷體" w:hAnsi="標楷體"/>
          <w:sz w:val="28"/>
        </w:rPr>
        <w:t>------------------------------------------------------------------</w:t>
      </w:r>
      <w:r>
        <w:rPr>
          <w:rFonts w:ascii="標楷體" w:hAnsi="標楷體" w:cs="標楷體"/>
          <w:sz w:val="28"/>
        </w:rPr>
        <w:t>廿五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四、宋徽宗的大興土木與宋欽宗的大肆破壞</w:t>
      </w:r>
      <w:r>
        <w:rPr>
          <w:rFonts w:cs="標楷體" w:ascii="標楷體" w:hAnsi="標楷體"/>
          <w:sz w:val="28"/>
        </w:rPr>
        <w:t>------------------------------------------------------</w:t>
      </w:r>
      <w:r>
        <w:rPr>
          <w:rFonts w:ascii="標楷體" w:hAnsi="標楷體" w:cs="標楷體"/>
          <w:sz w:val="28"/>
        </w:rPr>
        <w:t xml:space="preserve">廿五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五、「銅臭」的由來</w:t>
      </w:r>
      <w:r>
        <w:rPr>
          <w:rFonts w:cs="標楷體" w:ascii="標楷體" w:hAnsi="標楷體"/>
          <w:sz w:val="28"/>
        </w:rPr>
        <w:t>---------------------------------------------------------------------------</w:t>
      </w:r>
      <w:r>
        <w:rPr>
          <w:rFonts w:ascii="標楷體" w:hAnsi="標楷體" w:cs="標楷體"/>
          <w:sz w:val="28"/>
        </w:rPr>
        <w:t xml:space="preserve">廿六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六、因「道路」不平而被皇帝治罪的官員│義縱</w:t>
      </w:r>
      <w:r>
        <w:rPr>
          <w:rFonts w:cs="標楷體" w:ascii="標楷體" w:hAnsi="標楷體"/>
          <w:sz w:val="28"/>
        </w:rPr>
        <w:t>--------------------------------------------------</w:t>
      </w:r>
      <w:r>
        <w:rPr>
          <w:rFonts w:ascii="標楷體" w:hAnsi="標楷體" w:cs="標楷體"/>
          <w:sz w:val="28"/>
        </w:rPr>
        <w:t xml:space="preserve">廿六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/>
          <w:b/>
          <w:bCs/>
          <w:sz w:val="28"/>
        </w:rPr>
        <w:t>第伍篇   維護案例</w:t>
      </w:r>
      <w:r>
        <w:rPr>
          <w:rFonts w:cs="標楷體" w:ascii="標楷體" w:hAnsi="標楷體"/>
          <w:b/>
          <w:bCs/>
          <w:sz w:val="28"/>
        </w:rPr>
        <w:t>-----------------------------------------------------------------------------</w:t>
      </w:r>
      <w:r>
        <w:rPr>
          <w:rFonts w:ascii="標楷體" w:hAnsi="標楷體" w:cs="標楷體"/>
          <w:sz w:val="28"/>
        </w:rPr>
        <w:t xml:space="preserve">廿八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一、慎謀應變、防制危害破壞陰謀的蘇頌</w:t>
      </w:r>
      <w:r>
        <w:rPr>
          <w:rFonts w:cs="標楷體" w:ascii="標楷體" w:hAnsi="標楷體"/>
          <w:sz w:val="28"/>
        </w:rPr>
        <w:t>----------------------------------------------------------</w:t>
      </w:r>
      <w:r>
        <w:rPr>
          <w:rFonts w:ascii="標楷體" w:hAnsi="標楷體" w:cs="標楷體"/>
          <w:sz w:val="28"/>
        </w:rPr>
        <w:t xml:space="preserve">廿八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二、成功防制兵變與民變的張肖甫</w:t>
      </w:r>
      <w:r>
        <w:rPr>
          <w:rFonts w:cs="標楷體" w:ascii="標楷體" w:hAnsi="標楷體"/>
          <w:sz w:val="28"/>
        </w:rPr>
        <w:t>----------------------------------------------------------------</w:t>
      </w:r>
      <w:r>
        <w:rPr>
          <w:rFonts w:ascii="標楷體" w:hAnsi="標楷體" w:cs="標楷體"/>
          <w:sz w:val="28"/>
        </w:rPr>
        <w:t xml:space="preserve">廿八   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三、圖檔機密，輕忽不得</w:t>
      </w:r>
      <w:r>
        <w:rPr>
          <w:rFonts w:cs="標楷體" w:ascii="標楷體" w:hAnsi="標楷體"/>
          <w:sz w:val="28"/>
        </w:rPr>
        <w:t>-------------------------------------------------------------------------</w:t>
      </w:r>
      <w:r>
        <w:rPr>
          <w:rFonts w:ascii="標楷體" w:hAnsi="標楷體" w:cs="標楷體"/>
          <w:sz w:val="28"/>
        </w:rPr>
        <w:t>廿九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四、因酒色而洩密亡國的後唐李從珂</w:t>
      </w:r>
      <w:r>
        <w:rPr>
          <w:rFonts w:cs="標楷體" w:ascii="標楷體" w:hAnsi="標楷體"/>
          <w:sz w:val="28"/>
        </w:rPr>
        <w:t>---------------------------------------------------------------</w:t>
      </w:r>
      <w:r>
        <w:rPr>
          <w:rFonts w:ascii="標楷體" w:hAnsi="標楷體" w:cs="標楷體"/>
          <w:sz w:val="28"/>
        </w:rPr>
        <w:t xml:space="preserve">廿九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五、多言賈禍的下場</w:t>
      </w:r>
      <w:r>
        <w:rPr>
          <w:rFonts w:cs="標楷體"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 w:cs="標楷體"/>
          <w:sz w:val="28"/>
        </w:rPr>
        <w:t>三十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六、謹守口風的重要</w:t>
      </w:r>
      <w:r>
        <w:rPr>
          <w:rFonts w:cs="標楷體"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 w:cs="標楷體"/>
          <w:sz w:val="28"/>
        </w:rPr>
        <w:t>卅一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七、鞏固「心防」的重要</w:t>
      </w:r>
      <w:r>
        <w:rPr>
          <w:rFonts w:cs="標楷體" w:ascii="標楷體" w:hAnsi="標楷體"/>
          <w:sz w:val="28"/>
        </w:rPr>
        <w:t>------------------------------------------------------------------------</w:t>
      </w:r>
      <w:r>
        <w:rPr>
          <w:rFonts w:ascii="標楷體" w:hAnsi="標楷體" w:cs="標楷體"/>
          <w:sz w:val="28"/>
        </w:rPr>
        <w:t xml:space="preserve">卅一                                                 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八、為官之道│謹言慎行而已</w:t>
      </w:r>
      <w:r>
        <w:rPr>
          <w:rFonts w:cs="標楷體" w:ascii="標楷體" w:hAnsi="標楷體"/>
          <w:sz w:val="28"/>
        </w:rPr>
        <w:t>--------------------------------------------------------------------</w:t>
      </w:r>
      <w:r>
        <w:rPr>
          <w:rFonts w:ascii="標楷體" w:hAnsi="標楷體" w:cs="標楷體"/>
          <w:sz w:val="28"/>
        </w:rPr>
        <w:t xml:space="preserve">卅二    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九、洩露考題的下場</w:t>
      </w:r>
      <w:r>
        <w:rPr>
          <w:rFonts w:cs="標楷體" w:ascii="標楷體" w:hAnsi="標楷體"/>
          <w:sz w:val="28"/>
        </w:rPr>
        <w:t>----------------------------------------------------------------------------</w:t>
      </w:r>
      <w:r>
        <w:rPr>
          <w:rFonts w:ascii="標楷體" w:hAnsi="標楷體" w:cs="標楷體"/>
          <w:sz w:val="28"/>
        </w:rPr>
        <w:t xml:space="preserve">卅三  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、</w:t>
      </w:r>
      <w:r>
        <w:rPr>
          <w:sz w:val="28"/>
        </w:rPr>
        <w:t>機警防止洩密的顧琛</w:t>
      </w:r>
      <w:r>
        <w:rPr>
          <w:sz w:val="28"/>
        </w:rPr>
        <w:t>------------------------------------------------------------------------------------------------------------</w:t>
      </w:r>
      <w:r>
        <w:rPr>
          <w:sz w:val="28"/>
        </w:rPr>
        <w:t>卅三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十一、</w:t>
      </w:r>
      <w:r>
        <w:rPr>
          <w:sz w:val="28"/>
        </w:rPr>
        <w:t>遭反測而洩密的江芊</w:t>
      </w:r>
      <w:r>
        <w:rPr>
          <w:sz w:val="28"/>
        </w:rPr>
        <w:t>---------------------------------------------------------------------------------------------------------</w:t>
      </w:r>
      <w:r>
        <w:rPr>
          <w:sz w:val="28"/>
        </w:rPr>
        <w:t>卅四</w:t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exact" w:line="50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ascii="標楷體" w:hAnsi="標楷體" w:cs="標楷體"/>
          <w:sz w:val="28"/>
        </w:rPr>
      </w:pPr>
      <w:r>
        <w:rPr>
          <w:rFonts w:cs="標楷體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737" w:bottom="1418"/>
          <w:pgNumType w:start="1" w:fmt="decimal"/>
          <w:formProt w:val="false"/>
          <w:textDirection w:val="tbRl"/>
          <w:docGrid w:type="linesAndChars" w:linePitch="435" w:charSpace="0"/>
        </w:sectPr>
        <w:pStyle w:val="0316"/>
        <w:numPr>
          <w:ilvl w:val="0"/>
          <w:numId w:val="0"/>
        </w:numPr>
        <w:tabs>
          <w:tab w:val="clear" w:pos="480"/>
          <w:tab w:val="right" w:pos="14080" w:leader="hyphen"/>
        </w:tabs>
        <w:spacing w:lineRule="exact" w:line="460"/>
        <w:ind w:left="40" w:hanging="0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exact" w:line="500" w:before="870" w:after="0"/>
        <w:rPr>
          <w:b/>
          <w:b/>
          <w:bCs/>
          <w:sz w:val="48"/>
        </w:rPr>
      </w:pPr>
      <w:r>
        <w:rPr>
          <w:b/>
          <w:bCs/>
          <w:sz w:val="48"/>
        </w:rPr>
        <w:t>法務部政風司</w:t>
      </w:r>
    </w:p>
    <w:p>
      <w:pPr>
        <w:pStyle w:val="Normal"/>
        <w:spacing w:lineRule="exact" w:line="500" w:before="3120" w:after="3120"/>
        <w:ind w:left="160" w:hanging="0"/>
        <w:rPr>
          <w:b/>
          <w:b/>
          <w:bCs/>
          <w:spacing w:val="4"/>
          <w:sz w:val="96"/>
        </w:rPr>
      </w:pPr>
      <w:r>
        <w:rPr>
          <w:b/>
          <w:bCs/>
          <w:spacing w:val="4"/>
          <w:sz w:val="96"/>
        </w:rPr>
        <w:t>廉政歷史小故事</w:t>
      </w:r>
    </w:p>
    <w:p>
      <w:pPr>
        <w:pStyle w:val="0316"/>
        <w:numPr>
          <w:ilvl w:val="0"/>
          <w:numId w:val="0"/>
        </w:numPr>
        <w:spacing w:lineRule="exact" w:line="500"/>
        <w:ind w:left="0" w:hanging="0"/>
        <w:jc w:val="right"/>
        <w:rPr>
          <w:b/>
          <w:b/>
          <w:bCs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-276225</wp:posOffset>
                </wp:positionH>
                <wp:positionV relativeFrom="margin">
                  <wp:posOffset>-5522595</wp:posOffset>
                </wp:positionV>
                <wp:extent cx="5522595" cy="9667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2760" cy="966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75pt;margin-top:-434.85pt;width:434.8pt;height:761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8"/>
        </w:rPr>
        <w:t>中華民國九十二年十月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304" w:footer="737" w:bottom="1134"/>
      <w:pgNumType w:start="1" w:fmt="decimal"/>
      <w:formProt w:val="false"/>
      <w:titlePg/>
      <w:textDirection w:val="tbRl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68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1293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%4、"/>
      <w:lvlJc w:val="left"/>
      <w:pPr>
        <w:tabs>
          <w:tab w:val="num" w:pos="0"/>
        </w:tabs>
        <w:ind w:left="1582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4">
      <w:start w:val="1"/>
      <w:numFmt w:val="decimalFullWidth"/>
      <w:suff w:val="nothing"/>
      <w:lvlText w:val="(%5)"/>
      <w:lvlJc w:val="left"/>
      <w:pPr>
        <w:tabs>
          <w:tab w:val="num" w:pos="0"/>
        </w:tabs>
        <w:ind w:left="1888" w:hanging="6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ideographTraditional"/>
      <w:suff w:val="nothing"/>
      <w:lvlText w:val="%6、"/>
      <w:lvlJc w:val="left"/>
      <w:pPr>
        <w:tabs>
          <w:tab w:val="num" w:pos="0"/>
        </w:tabs>
        <w:ind w:left="2189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6">
      <w:start w:val="1"/>
      <w:numFmt w:val="ideographTraditional"/>
      <w:suff w:val="nothing"/>
      <w:lvlText w:val="(%7)"/>
      <w:lvlJc w:val="left"/>
      <w:pPr>
        <w:tabs>
          <w:tab w:val="num" w:pos="0"/>
        </w:tabs>
        <w:ind w:left="2478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536"/>
        </w:tabs>
        <w:ind w:left="443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42"/>
        </w:tabs>
        <w:ind w:left="5142" w:hanging="17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12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432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733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22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8" w:hanging="6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29" w:hanging="6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2918" w:hanging="6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976"/>
        </w:tabs>
        <w:ind w:left="487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82"/>
        </w:tabs>
        <w:ind w:left="5582" w:hanging="170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18" w:hanging="5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07" w:hanging="5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9" w:hanging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40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eastAsia="標楷體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880" w:hanging="6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2"/>
        <w:em w:val="none"/>
        <w:w w:val="100"/>
        <w:vanish w:val="false"/>
        <w:rFonts w:ascii="標楷體" w:hAnsi="標楷體" w:eastAsia="標楷體"/>
        <w:color w:val="000000"/>
      </w:rPr>
    </w:lvl>
    <w:lvl w:ilvl="5">
      <w:start w:val="1"/>
      <w:numFmt w:val="decimal"/>
      <w:lvlText w:val="%6)"/>
      <w:lvlJc w:val="left"/>
      <w:pPr>
        <w:tabs>
          <w:tab w:val="num" w:pos="3325"/>
        </w:tabs>
        <w:ind w:left="3325" w:hanging="1134"/>
      </w:pPr>
      <w:rPr/>
    </w:lvl>
    <w:lvl w:ilvl="6">
      <w:start w:val="1"/>
      <w:numFmt w:val="decimal"/>
      <w:lvlText w:val="(%7)"/>
      <w:lvlJc w:val="left"/>
      <w:pPr>
        <w:tabs>
          <w:tab w:val="num" w:pos="3892"/>
        </w:tabs>
        <w:ind w:left="389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459"/>
        </w:tabs>
        <w:ind w:left="445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67"/>
        </w:tabs>
        <w:ind w:left="5167" w:hanging="1700"/>
      </w:pPr>
      <w:rPr/>
    </w:lvl>
  </w:abstractNum>
  <w:abstractNum w:abstractNumId="5">
    <w:lvl w:ilvl="0">
      <w:start w:val="1"/>
      <w:numFmt w:val="ideographLegalTraditional"/>
      <w:lvlText w:val="第%1篇"/>
      <w:lvlJc w:val="left"/>
      <w:pPr>
        <w:tabs>
          <w:tab w:val="num" w:pos="1275"/>
        </w:tabs>
        <w:ind w:left="127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新細明體;PMingLiU" w:hAnsi="新細明體;PMingLiU" w:eastAsia="新細明體;PMingLiU"/>
      <w:color w:val="00000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新細明體;PMingLiU" w:hAnsi="新細明體;PMingLiU" w:eastAsia="新細明體;PMingLiU"/>
      <w:color w:val="000000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23z1">
    <w:name w:val="WW8Num23z1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23z7">
    <w:name w:val="WW8Num23z7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35z7">
    <w:name w:val="WW8Num35z7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</w:rPr>
  </w:style>
  <w:style w:type="character" w:styleId="WW8Num39z3">
    <w:name w:val="WW8Num39z3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39z4">
    <w:name w:val="WW8Num39z4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標楷體" w:hAnsi="標楷體"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u w:val="none"/>
      <w:vertAlign w:val="baseline"/>
      <w:em w:val="none"/>
    </w:rPr>
  </w:style>
  <w:style w:type="character" w:styleId="WW8Num40z7">
    <w:name w:val="WW8Num40z7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標楷體" w:hAnsi="標楷體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標楷體" w:hAnsi="標楷體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eastAsia="標楷體"/>
      <w:b w:val="false"/>
      <w:i w:val="false"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標楷體" w:hAnsi="標楷體" w:cs="標楷體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標楷體" w:hAnsi="標楷體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0416">
    <w:name w:val="04標準16"/>
    <w:qFormat/>
    <w:pPr>
      <w:widowControl w:val="false"/>
      <w:numPr>
        <w:ilvl w:val="0"/>
        <w:numId w:val="3"/>
      </w:numPr>
      <w:tabs>
        <w:tab w:val="clear" w:pos="480"/>
      </w:tabs>
      <w:bidi w:val="0"/>
      <w:spacing w:lineRule="exact" w:line="500"/>
      <w:ind w:left="680" w:hanging="640"/>
      <w:jc w:val="both"/>
    </w:pPr>
    <w:rPr>
      <w:rFonts w:ascii="標楷體" w:hAnsi="標楷體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0316">
    <w:name w:val="03標準16"/>
    <w:qFormat/>
    <w:pPr>
      <w:widowControl w:val="false"/>
      <w:numPr>
        <w:ilvl w:val="0"/>
        <w:numId w:val="2"/>
      </w:numPr>
      <w:bidi w:val="0"/>
      <w:spacing w:lineRule="exact" w:line="560"/>
      <w:jc w:val="both"/>
    </w:pPr>
    <w:rPr>
      <w:rFonts w:ascii="標楷體" w:hAnsi="標楷體" w:eastAsia="標楷體" w:cs="Times New Roman"/>
      <w:color w:val="auto"/>
      <w:kern w:val="2"/>
      <w:sz w:val="32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公文(頁碼)"/>
    <w:basedOn w:val="Normal"/>
    <w:qFormat/>
    <w:pPr>
      <w:widowControl/>
      <w:snapToGrid w:val="false"/>
      <w:textAlignment w:val="baseline"/>
    </w:pPr>
    <w:rPr>
      <w:color w:val="FF0000"/>
      <w:kern w:val="0"/>
      <w:sz w:val="28"/>
      <w:lang w:val="en-US" w:eastAsia="en-US" w:bidi="he-IL"/>
    </w:rPr>
  </w:style>
  <w:style w:type="paragraph" w:styleId="TextBodyIndent">
    <w:name w:val="Body Text Indent"/>
    <w:basedOn w:val="Normal"/>
    <w:pPr>
      <w:spacing w:lineRule="exact" w:line="500"/>
      <w:ind w:left="538" w:firstLine="717"/>
    </w:pPr>
    <w:rPr>
      <w:rFonts w:ascii="標楷體" w:hAnsi="標楷體"/>
      <w:sz w:val="36"/>
      <w:szCs w:val="24"/>
    </w:rPr>
  </w:style>
  <w:style w:type="paragraph" w:styleId="2">
    <w:name w:val="本文縮排 2"/>
    <w:basedOn w:val="Normal"/>
    <w:qFormat/>
    <w:pPr>
      <w:tabs>
        <w:tab w:val="clear" w:pos="480"/>
        <w:tab w:val="left" w:pos="5572" w:leader="none"/>
      </w:tabs>
      <w:spacing w:lineRule="exact" w:line="520"/>
      <w:ind w:left="1284" w:hanging="964"/>
      <w:jc w:val="both"/>
    </w:pPr>
    <w:rPr>
      <w:rFonts w:ascii="標楷體" w:hAnsi="標楷體"/>
      <w:sz w:val="36"/>
      <w:szCs w:val="24"/>
    </w:rPr>
  </w:style>
  <w:style w:type="paragraph" w:styleId="3">
    <w:name w:val="本文縮排 3"/>
    <w:basedOn w:val="Normal"/>
    <w:qFormat/>
    <w:pPr>
      <w:spacing w:lineRule="exact" w:line="500"/>
      <w:ind w:left="960" w:hanging="640"/>
      <w:jc w:val="both"/>
    </w:pPr>
    <w:rPr>
      <w:rFonts w:ascii="標楷體" w:hAnsi="標楷體"/>
      <w:sz w:val="36"/>
      <w:szCs w:val="24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kern w:val="0"/>
      <w:sz w:val="24"/>
      <w:szCs w:val="24"/>
    </w:rPr>
  </w:style>
  <w:style w:type="paragraph" w:styleId="Style16">
    <w:name w:val="公文(主持人)"/>
    <w:basedOn w:val="Normal"/>
    <w:next w:val="Normal"/>
    <w:qFormat/>
    <w:pPr>
      <w:widowControl/>
      <w:snapToGrid w:val="false"/>
      <w:ind w:left="1440" w:hanging="1440"/>
      <w:textAlignment w:val="baseline"/>
    </w:pPr>
    <w:rPr>
      <w:kern w:val="0"/>
      <w:sz w:val="28"/>
      <w:lang w:val="en-US" w:eastAsia="en-US" w:bidi="he-IL"/>
    </w:rPr>
  </w:style>
  <w:style w:type="paragraph" w:styleId="Style17">
    <w:name w:val="公文(後續段落_段落)"/>
    <w:basedOn w:val="Normal"/>
    <w:qFormat/>
    <w:pPr>
      <w:widowControl/>
      <w:snapToGrid w:val="false"/>
      <w:textAlignment w:val="baseline"/>
    </w:pPr>
    <w:rPr>
      <w:kern w:val="0"/>
      <w:lang w:val="en-US" w:eastAsia="en-US" w:bidi="he-IL"/>
    </w:rPr>
  </w:style>
  <w:style w:type="paragraph" w:styleId="Style18">
    <w:name w:val="主旨"/>
    <w:basedOn w:val="Normal"/>
    <w:qFormat/>
    <w:pPr>
      <w:snapToGrid w:val="false"/>
      <w:spacing w:before="0" w:after="120"/>
      <w:ind w:left="851" w:hanging="851"/>
      <w:jc w:val="both"/>
    </w:pPr>
    <w:rPr>
      <w:rFonts w:ascii="標楷體" w:hAnsi="標楷體"/>
      <w:sz w:val="28"/>
      <w:szCs w:val="24"/>
    </w:rPr>
  </w:style>
  <w:style w:type="paragraph" w:styleId="Style19">
    <w:name w:val="內文（一"/>
    <w:basedOn w:val="Normal"/>
    <w:qFormat/>
    <w:pPr>
      <w:ind w:left="1218" w:hanging="0"/>
    </w:pPr>
    <w:rPr>
      <w:rFonts w:ascii="標楷體" w:hAnsi="標楷體" w:cs="Courier New"/>
      <w:spacing w:val="8"/>
      <w:szCs w:val="24"/>
    </w:rPr>
  </w:style>
  <w:style w:type="paragraph" w:styleId="0214">
    <w:name w:val="02標準14"/>
    <w:qFormat/>
    <w:pPr>
      <w:widowControl w:val="false"/>
      <w:numPr>
        <w:ilvl w:val="0"/>
        <w:numId w:val="4"/>
      </w:numPr>
      <w:bidi w:val="0"/>
      <w:spacing w:lineRule="exact" w:line="440"/>
      <w:ind w:right="57" w:hanging="0"/>
      <w:jc w:val="both"/>
    </w:pPr>
    <w:rPr>
      <w:rFonts w:ascii="標楷體" w:hAnsi="標楷體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20">
    <w:name w:val="問候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1:35:00Z</dcterms:created>
  <dc:creator>台北地檢</dc:creator>
  <dc:description/>
  <dc:language>en-US</dc:language>
  <cp:lastModifiedBy>法務部</cp:lastModifiedBy>
  <cp:lastPrinted>2003-09-25T09:01:00Z</cp:lastPrinted>
  <dcterms:modified xsi:type="dcterms:W3CDTF">2003-10-01T02:24:00Z</dcterms:modified>
  <cp:revision>3</cp:revision>
  <dc:subject/>
  <dc:title>專報</dc:title>
</cp:coreProperties>
</file>